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ХХХ</w:t>
      </w:r>
      <w:r>
        <w:rPr>
          <w:sz w:val="28"/>
        </w:rPr>
        <w:t>V</w:t>
      </w:r>
      <w:r>
        <w:rPr>
          <w:sz w:val="28"/>
          <w:szCs w:val="28"/>
        </w:rPr>
        <w:t>III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Темрюкского района II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3.11.2011 года 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2 год и на плановый период 2013 и 2014 годов», Решением сессии Совета муниципального образования Темрюкский район «О бюджете муниципального образования Темрюкский район на 2012 год и на плановый период 2013 и 2014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2 год: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16932,45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932,45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щий  объем бюджетных ассигнований, направляемых на исполнение публичных нормативных обязательств в сумме 48,00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4) резервный фонд администрации  Вышестеблиевского сельского поселения Темрюкского района  в сумме 12,00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ерхний  предел  муниципального  долга  на  1  января  2013 года  в сумме 10000,00 тыс. рублей, в том числе верхний предел долга по муниципальным гарантиям в сумме 00,0 тыс. рубл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 Вышестеблиевского сельского поселения Темрюкского района в сумме 0,00 тыс. рублей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крепить источники доходов и источники внутреннего финансирования дефицита бюджета Вышестеблиевского сельского поселения Темрюкского района за главным администратором доходов и источников финансирования дефицита бюджета поселения – органом местного самоуправления Вышестеблиевского сельского поселения Темрюкского района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Предоставить право главному администратору доходов бюджета Вышестеблиевского поселения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1. направлять средства, полученные от возврата остатков субсидий, субвенций и иных межбюджетных трансфертов, имеющих целевое назначение, прошлых лет, финансовое обеспечение которых осуществлялось за счет средств районного и краевого бюджетов, в районный и краевой бюджеты без внесения изменений в настоящее реше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2. осуществлять возврат не использованных по состоянию на 1 января 2012 года остатков субсидий, субвенций и иных межбюджетных трансфертов, имеющих целевое назначение, прошлых лет, в районный и краевой бюджеты без внесения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Установить, что доходы бюджета Вышестеблиевского сельского поселения Темрюкского района, поступающие в 2012 году, формируются за счет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</w:t>
      </w:r>
      <w:r>
        <w:rPr>
          <w:sz w:val="28"/>
        </w:rPr>
        <w:t xml:space="preserve"> и безвозмездных поступлений</w:t>
      </w:r>
      <w:r>
        <w:rPr>
          <w:sz w:val="28"/>
          <w:szCs w:val="28"/>
        </w:rPr>
        <w:t xml:space="preserve"> установленными Бюджетным кодексом Российской Федерации, законами «О федеральном бюджете на 20112 год и на  плановый период 2013 и 2014  годов» и  «О краевом бюджете на 2012 год и на  плановый период 2013 и 2014 годов», Законом Краснодарского края  от 4 февраля 2002 года № 437-КЗ «О бюджетном устройстве и бюджетном процессе в Краснодарском крае (с изменениями и дополнениями)» и настоящим решением. 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поступлений доходов в 2012 году в бюджет  Вышестеблиевского сельского поселения согласно приложению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5. 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10 процентов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бюджета  Вышестеблиевского сельского поселения Темрюкского района на 2012 год по разделам и подразделам классификации расходов бюджетов Российской Федерации согласно приложению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твердить распределение расходов бюджета Вышестеблиевского сельского поселения Темрюкского района на 2012 год по разделам и подразделам, целевым статьям и видам расходов классификации расходов бюджетов Российской Федерации согласно приложению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твердить ведомственную структуру расходов бюджета Вышестеблиевского сельского поселения Темрюкского района на 2012 год согласно приложению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  Утвердить источники внутреннего финансирования дефицита бюджета    Вышестеблиевского сельского поселения   на 2012 год согласно приложению 6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  Утвердить перечень целевых программ и объемы бюджетных ассигнований из бюджета  Вышестеблиевского сельского поселения предусмотренных на их реализацию на  2012 год  согласно приложению 7 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  Не использованные по состоянию на 1 января 2012 года остатки 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   В соответствии с решениями главных администраторов доходов от возврата остатков целевых средств не использованные по состоянию на 1 января 2012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департаментом по финансам, бюджету и контролю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  Увеличить размеры денежного вознаграждения лиц, замещающих муниципальные должности Вышестеблиевского сельского поселения  Темрюкского района, а также размеры месячных окладов муниципальных служащих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замещаемыми ими должностя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в соответствии с присвоенными им классными чинами муниципальной службы </w:t>
      </w:r>
      <w:r>
        <w:rPr>
          <w:rFonts w:cs="Verdana"/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Вышестеблиевского сельского поселения  Темрюкского райо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2 года на 6,5 процентов и с 1 октября 2012 года на 6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 Произвести повышение фондов оплаты труда (месячных должностных окладов) работников муниципальных  учреждений муниципального образования Темрюкский райо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2 года на 6,5 процентов и с 1 октября 2012 года на 6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15.</w:t>
      </w:r>
      <w:r>
        <w:rPr>
          <w:sz w:val="28"/>
          <w:szCs w:val="28"/>
        </w:rPr>
        <w:t xml:space="preserve">  Установить, что администрация Вышестеблиевского сельского поселения Темрюкского района не вправе принимать решения, приводящие к увеличению в 2012 году штатной численности муниципальных служащих, за исключением случаев принятия решений о наделении Вышестеблиевского сельского поселения Темрюкского района дополнительными функциями, требующими увеличения штатной численности,</w:t>
      </w:r>
      <w:r>
        <w:rPr>
          <w:sz w:val="28"/>
        </w:rPr>
        <w:t xml:space="preserve"> а также ликвидации подведомственных администрации </w:t>
      </w:r>
      <w:r>
        <w:rPr>
          <w:sz w:val="28"/>
          <w:szCs w:val="28"/>
        </w:rPr>
        <w:t>Вышестеблиевского</w:t>
      </w:r>
      <w:r>
        <w:rPr>
          <w:sz w:val="28"/>
        </w:rPr>
        <w:t xml:space="preserve"> _сельского поселения учрежд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6.  </w:t>
      </w:r>
      <w:r>
        <w:rPr>
          <w:sz w:val="28"/>
          <w:szCs w:val="28"/>
        </w:rPr>
        <w:t xml:space="preserve">Установить, что в 2012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 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2 год в сумме 10000,00 тысяч рублей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8.  Установить предельный объем расходов на обслуживание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2 год в сумме 900,00 тыс. рублей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2 год, согласно приложению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0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2 год, согласно приложению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1.   Установить в соответствии с пунктом 3 статьи 217 Бюджетного кодекса Российской Федерации следующие основания для внесения в 2012 году изменений в сводную бюджетную роспись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без внесения изменений в решение 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1 год: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>2)</w:t>
      </w:r>
      <w:r>
        <w:rPr>
          <w:sz w:val="28"/>
        </w:rPr>
        <w:t>принятие решения о перераспределении средств бюджета Вышестеблиевского поселения Темрюкского района на реализацию  муниципальных целевых программ между мероприятиями муниципальных целевых программ, включая  изменения кодов бюджетной классификации в установленном порядке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</w:rPr>
      </w:pPr>
      <w:r>
        <w:rPr>
          <w:sz w:val="28"/>
          <w:szCs w:val="28"/>
        </w:rPr>
        <w:t>3) детализация кодов целевых статей;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зменение и (или) уточнение бюджетной классификации.</w:t>
      </w:r>
    </w:p>
    <w:p>
      <w:pPr>
        <w:pStyle w:val="TextBodyIndent"/>
        <w:widowControl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22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1 января 2012 года, в полном объеме (за исключением целевых краевых и федеральных средств) могут направляться в 2012 году 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4.  Решение вступает в силу с 1 января 2012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 Опубликовать настоящее решение в районной газете «Тамань».</w:t>
      </w:r>
    </w:p>
    <w:p>
      <w:pPr>
        <w:pStyle w:val="TextBodyIndent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П.К.Хаджиди</w:t>
      </w:r>
    </w:p>
    <w:p>
      <w:pPr>
        <w:pStyle w:val="TextBodyIndent"/>
        <w:widowControl w:val="false"/>
        <w:ind w:left="284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Admin</cp:lastModifiedBy>
  <cp:lastPrinted>2009-11-12T08:30:00Z</cp:lastPrinted>
  <dcterms:modified xsi:type="dcterms:W3CDTF">2011-11-23T06:48:00Z</dcterms:modified>
  <cp:revision>289</cp:revision>
  <dc:subject/>
  <dc:title/>
</cp:coreProperties>
</file>