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3</w:t>
      </w:r>
    </w:p>
    <w:p>
      <w:pPr>
        <w:pStyle w:val="Normal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29 апреля 2011 года                                                        станица Вышестеблиевская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в новой редак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  соответствии  с  Законом Краснодарского края  от 10 июля 2001 года № 384-КЗ «О прогнозировании, индикативном планировании, и программах социально-экономического развития Краснодарского края», результатами проведенных публичных слушаний по индикативному плану социально-экономического развития Вышестеблиевского сельского поселения Темрюкского района   на   2011 год (от 23 апреля 2011 года),   руководствуясь статьей 26 Устава Вышестеблиевского сельского поселения Темрюкского района, Совет Вышестеблиевского сельского поселения Темрюкского района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индикативный план социально-экономического развития Вышестеблиевского сельского поселения Темрюкского района на 2011 год  в новой редакции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5 ноября 2010 года № 79 «Об индикативном плане социально-экономического развития Вышестеблиевского сельского поселения Темрюкского района на 2011 год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3. Настоящее решение опубликовать в газете Темрюкского района «Таман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Контроль за выполнением настоящего решения возложить на начальника финансового отдела  Вышестеблиевского сельского поселения Темрюкского района  Н.В. Кузнецову </w:t>
      </w:r>
      <w:r>
        <w:rPr>
          <w:sz w:val="28"/>
          <w:szCs w:val="18"/>
        </w:rPr>
        <w:t xml:space="preserve">и  постоянную </w:t>
      </w:r>
      <w:r>
        <w:rPr>
          <w:sz w:val="28"/>
          <w:szCs w:val="28"/>
        </w:rPr>
        <w:t>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   </w:t>
        <w:tab/>
        <w:tab/>
        <w:t xml:space="preserve">                                                         П.К. 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43:00Z</dcterms:created>
  <dc:creator>Администрация</dc:creator>
  <dc:description/>
  <cp:keywords/>
  <dc:language>en-US</dc:language>
  <cp:lastModifiedBy>Admin</cp:lastModifiedBy>
  <cp:lastPrinted>2011-04-13T17:03:00Z</cp:lastPrinted>
  <dcterms:modified xsi:type="dcterms:W3CDTF">2011-04-27T11:18:00Z</dcterms:modified>
  <cp:revision>57</cp:revision>
  <dc:subject/>
  <dc:title/>
</cp:coreProperties>
</file>