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13.03.2020 г.                                                                                               № 29 - 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20 финансовый год и плановый период 2021 и 2022 годов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4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20 год, утвержденный постановлением от 13 декабря 2019 года № 143-р «Об утверждении плана-графика закупок, товаров, работ, услуг для обеспечения муниципальных нужд на 2020 финансовый год и плановый период 2021 и 2022 годов»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20 год с учетом внесенного изменения согласно приложению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М.В. Харченко, разместить новую редакцию плана закупок товаров, работ, услуг на 2020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А.Ю. Лобыцин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секретарь</cp:lastModifiedBy>
  <cp:lastPrinted>2020-03-17T08:30:00Z</cp:lastPrinted>
  <dcterms:modified xsi:type="dcterms:W3CDTF">2020-03-19T11:32:00Z</dcterms:modified>
  <cp:revision>39</cp:revision>
  <dc:subject/>
  <dc:title>СПИСОК</dc:title>
</cp:coreProperties>
</file>