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муниципальной службы Вышестеблиевского сельского поселения Темрюкского района за период с 1 января 2013 года по 31 декабря 2013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706"/>
        <w:gridCol w:w="2158"/>
        <w:gridCol w:w="2420"/>
        <w:gridCol w:w="1431"/>
        <w:gridCol w:w="1677"/>
        <w:gridCol w:w="3120"/>
      </w:tblGrid>
      <w:tr>
        <w:trPr>
          <w:trHeight w:val="321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 г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иного имущества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ется вид, площадь и город расположения каждого из объектов недвижимого имущества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лицу, замещающему муниципальную должность, его супруге (супругу) и несовершеннолетним детям (указывается вид и марка)</w:t>
            </w:r>
          </w:p>
        </w:tc>
      </w:tr>
      <w:tr>
        <w:trPr>
          <w:trHeight w:val="660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прочие характеристики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джиди Пантелей Константинович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Вышестеблиевского сельского поселения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720,5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–Фаби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70,3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акова Лариса Николаев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269,2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-Октавия</w:t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446,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ун Ольга Васильев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отдел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50,1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1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214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 5301</w:t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Николай Дмитриевич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11,5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21,7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ченко Алексей Алексеевич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мущественных и земельных отношен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79,2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Надежда Иванов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Вышестеблиевская ЦБ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39,8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43,9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Эда Владимиров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Вышестеблиевская ЦКС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824,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51,6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           П.К. Хаджи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Н. Бед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-3-44</w:t>
      </w:r>
    </w:p>
    <w:sectPr>
      <w:type w:val="nextPage"/>
      <w:pgSz w:orient="landscape" w:w="16838" w:h="11906"/>
      <w:pgMar w:left="567" w:right="295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7:01:00Z</dcterms:created>
  <dc:creator>Admin</dc:creator>
  <dc:description/>
  <cp:keywords/>
  <dc:language>en-US</dc:language>
  <cp:lastModifiedBy>секретарь</cp:lastModifiedBy>
  <cp:lastPrinted>2014-04-10T11:22:00Z</cp:lastPrinted>
  <dcterms:modified xsi:type="dcterms:W3CDTF">2014-04-10T07:22:00Z</dcterms:modified>
  <cp:revision>57</cp:revision>
  <dc:subject/>
  <dc:title/>
</cp:coreProperties>
</file>