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10.2024 г.                                                                                             № 232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октября 2024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октября 2024 года по доходам в сумме                74 294,4 тысяч рублей, по расходам в сумме 72 136,7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октября 2024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октября 2024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 группам (группам и подгруппам) видов расходов классификации расходов бюджетов на 1 октября 2024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октября 2024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октября 2024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Д.В. Колмы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1</cp:lastModifiedBy>
  <cp:lastPrinted>2024-10-07T13:52:00Z</cp:lastPrinted>
  <dcterms:modified xsi:type="dcterms:W3CDTF">2024-10-07T11:43:00Z</dcterms:modified>
  <cp:revision>157</cp:revision>
  <dc:subject/>
  <dc:title>ПОСТАНОВЛЕНИЕ</dc:title>
</cp:coreProperties>
</file>