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09 декабря 2021 года                                                     станица 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аключении, о результатах  публичных слушаний и отчете о работе оргкомитета по проведению публичных слушаний по вопросу: «Рассмотрение проекта решения «О бюджете Вышестеблиевского  сельского поселения Темрюкского района на 202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заключение  о результатах публичных слушаний  по вопросу: «Рассмотрение проекта решения «О бюджете  Вышестеблиевского сельского поселения Темрюкского района на 2022 год», Совет Вышестеблие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гласиться с заключением о результатах публичных слушаний  по вопросу: «Рассмотрение проекта решения «О бюджете Вышестеблиевского сельского поселения Темрюкского района на 2022 год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Отчет о работе оргкомитета по проведению публичных слушаний  по вопросу: «Рассмотрение проекта решения «О бюджете Вышестеблиевского сельского поселения Темрюкского района на 2022 год» принять  к свед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ему отделу (Бедако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87"/>
        <w:gridCol w:w="4602"/>
      </w:tblGrid>
      <w:tr>
        <w:trPr>
          <w:trHeight w:val="2020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9 »  декабря 2021 год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09 »  декабря  2021 года</w:t>
            </w:r>
          </w:p>
        </w:tc>
      </w:tr>
    </w:tbl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18:00Z</dcterms:created>
  <dc:creator>Zver</dc:creator>
  <dc:description/>
  <cp:keywords/>
  <dc:language>en-US</dc:language>
  <cp:lastModifiedBy>секретарь</cp:lastModifiedBy>
  <cp:lastPrinted>2021-12-13T14:16:00Z</cp:lastPrinted>
  <dcterms:modified xsi:type="dcterms:W3CDTF">2021-12-13T11:17:00Z</dcterms:modified>
  <cp:revision>88</cp:revision>
  <dc:subject/>
  <dc:title/>
</cp:coreProperties>
</file>