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декабря  2021 год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9 ноября 2021 года № 148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2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бюджета Вышестеблиевского сельского поселения Темрюкского района на 2022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 ноября 2021 года в 16 часов в здании Дома культуры  станицы Вышестеблиевской  по пер. Советский 4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3 от 8.11.2021 г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9 ноября 2021 года № 148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2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ты – И.И. Пелипенко.,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ла 1 устная заявка следующего содержания: уточнить сумму субвенций ВУ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22 год»  с учетом пред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А.В.Нечай</w:t>
      </w:r>
    </w:p>
    <w:sectPr>
      <w:type w:val="nextPage"/>
      <w:pgSz w:w="11906" w:h="16838"/>
      <w:pgMar w:left="761" w:right="3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HP</cp:lastModifiedBy>
  <cp:lastPrinted>2019-12-20T09:13:00Z</cp:lastPrinted>
  <dcterms:modified xsi:type="dcterms:W3CDTF">2021-12-09T05:38:00Z</dcterms:modified>
  <cp:revision>327</cp:revision>
  <dc:subject/>
  <dc:title/>
</cp:coreProperties>
</file>