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2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XL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01.07.2016 год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в сумме 40,0 тыс.рублей за счет средств местного бюджетов; в связи с необходимостью перераспределения средств между разделами бюджета уменьшением расходной части  в сумме 150,4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30854,4 тыс. рублей» заменить словами «30894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1537,3 тыс. рублей» заменить словами « 31386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682,9 тыс.рублей» заменить словами « 492,5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«12302,0» тыс.рублей заменить на цифру «12958,0»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 хозяйство» цифру «7314,3» тыс. рублей заменить на цифру «6507,9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7 после слов «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25 процентов» заменить словами «30 процентов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_ »_______________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_ »  _______________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6-07-14T11:19:00Z</cp:lastPrinted>
  <dcterms:modified xsi:type="dcterms:W3CDTF">2016-07-14T07:19:00Z</dcterms:modified>
  <cp:revision>945</cp:revision>
  <dc:subject/>
  <dc:title>СОВЕТ ВЫШЕСТЕБЛИЕВСКОГО СЕЛЬСКОГО ПОСЕЛЕНИЯ</dc:title>
</cp:coreProperties>
</file>