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</w:rPr>
        <w:t xml:space="preserve"> №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_</w:t>
      </w:r>
    </w:p>
    <w:p>
      <w:pPr>
        <w:pStyle w:val="21"/>
        <w:spacing w:lineRule="atLeast" w:line="20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оследовательности действий при предоставлении муниципальной услуги.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0"/>
        <w:gridCol w:w="792"/>
        <w:gridCol w:w="2166"/>
        <w:gridCol w:w="852"/>
        <w:gridCol w:w="3481"/>
        <w:gridCol w:w="914"/>
        <w:gridCol w:w="2993"/>
      </w:tblGrid>
      <w:tr>
        <w:trPr/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Изучение спроса культурно-досуговых </w:t>
            </w:r>
            <w:r>
              <w:rPr>
                <w:lang w:val="ru-RU"/>
              </w:rPr>
              <w:t>мероприятий</w:t>
            </w:r>
            <w:r>
              <w:rPr/>
              <w:t xml:space="preserve"> сред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ращение жителей с просьбой оказания той или иной услуг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календаря знаменательных дат и государственных праздников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Формирование перспективного годового плана работы 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 Организация работы клубных формирований (кружки, клубные любительские объединения)</w:t>
            </w:r>
          </w:p>
          <w:p>
            <w:pPr>
              <w:pStyle w:val="Style15"/>
              <w:rPr/>
            </w:pPr>
            <w:r>
              <w:rPr/>
              <w:t>2. Организация и проведение культурно-досуговых мероприятий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_____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досуга  жителей на базе культурно-досуговых учреждений</w:t>
            </w:r>
            <w:r>
              <w:rPr>
                <w:lang w:val="ru-RU"/>
              </w:rPr>
              <w:t xml:space="preserve">:-СДК станицы Вышестеблиевская, СДК поселка Виноградный </w:t>
            </w:r>
            <w:r>
              <w:rPr/>
              <w:t>проведение культурно-массовых мероприят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4:00Z</dcterms:created>
  <dc:creator>Admin</dc:creator>
  <dc:description/>
  <cp:keywords/>
  <dc:language>en-US</dc:language>
  <cp:lastModifiedBy>В.стеблиевская</cp:lastModifiedBy>
  <cp:lastPrinted>2012-02-01T18:13:00Z</cp:lastPrinted>
  <dcterms:modified xsi:type="dcterms:W3CDTF">2012-02-09T11:37:00Z</dcterms:modified>
  <cp:revision>7</cp:revision>
  <dc:subject/>
  <dc:title>                                                                                                                                   ПРИЛОЖЕНИЕ №_2_</dc:title>
</cp:coreProperties>
</file>