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30.06.2014                                                                                             № 12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23:30:0803007:269, расположенного по адресу: Краснодарский край, Темрюкский район, станица Вышестеблиевская,           переулок Ворошилова, 11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Кириченко Михаила Васильевича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19 августа 2013 года серия 23-АМ  № 034739,  кадастрового паспорта с кадастровым номером  23:30:0803007:269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07:269, расположенного по адресу: Краснодарский край, Темрюкский район, станица Вышестеблиевская,         переулок Ворошилова, 11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6-19T14:37:00Z</cp:lastPrinted>
  <dcterms:modified xsi:type="dcterms:W3CDTF">2014-07-08T12:58:00Z</dcterms:modified>
  <cp:revision>59</cp:revision>
  <dc:subject/>
  <dc:title>АДМИНИСТРАЦИЯ ВЫШЕСТЕБЛИЕВСКОГО</dc:title>
</cp:coreProperties>
</file>