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3.08.2019  года 16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9,2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086,7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59,9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026,1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813,6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299,2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086,7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,9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3,6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08-15T06:55:00Z</dcterms:modified>
  <cp:revision>140</cp:revision>
  <dc:subject/>
  <dc:title>ПРИЛОЖЕНИЕ</dc:title>
</cp:coreProperties>
</file>