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-2019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– 2019  год – 6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 – 2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2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20 тыс.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Вышестеблиевском 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 чрезвычайных ситуаций произошедших на территории Вышестеблиевского 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1052"/>
        <w:gridCol w:w="1117"/>
        <w:gridCol w:w="1126"/>
        <w:gridCol w:w="467"/>
        <w:gridCol w:w="1035"/>
        <w:gridCol w:w="237"/>
        <w:gridCol w:w="2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7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487"/>
        <w:gridCol w:w="221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6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 сельских  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 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.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15-12-21T11:04:00Z</cp:lastPrinted>
  <dcterms:modified xsi:type="dcterms:W3CDTF">2016-09-20T07:02:00Z</dcterms:modified>
  <cp:revision>42</cp:revision>
  <dc:subject/>
  <dc:title/>
</cp:coreProperties>
</file>