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2"/>
          <w:sz w:val="28"/>
          <w:szCs w:val="28"/>
        </w:rPr>
        <w:t>от  18.12.2019  года № 279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» на 2019 год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9.10.2018 года №186</w:t>
      </w:r>
    </w:p>
    <w:p>
      <w:pPr>
        <w:pStyle w:val="ConsPlusTitle"/>
        <w:widowControl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 на 2019 год»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spacing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9 год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 -модульной котельной в п. Виноградны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.</w:t>
            </w:r>
          </w:p>
        </w:tc>
      </w:tr>
      <w:tr>
        <w:trPr>
          <w:trHeight w:val="7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0,0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spacing w:before="0" w:after="0"/>
        <w:ind w:firstLine="567"/>
        <w:contextualSpacing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водопроводных сет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spacing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contextualSpacing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0,0 тыс. руб.:</w:t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  Обеспечение технического обслуживания газопроводных установок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обретение блочно-модульной котельной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универсальной-модульной котельной в п. Виноградны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обслуживания газопроводных установок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сельского поселения Темрюкский район                                               Е.Ю.Пивень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Manager1</cp:lastModifiedBy>
  <cp:lastPrinted>2019-10-24T10:46:00Z</cp:lastPrinted>
  <dcterms:modified xsi:type="dcterms:W3CDTF">2019-12-24T06:11:00Z</dcterms:modified>
  <cp:revision>50</cp:revision>
  <dc:subject/>
  <dc:title>УТВЕРЖДЕНА</dc:title>
</cp:coreProperties>
</file>