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9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100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2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52,1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0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32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815,9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стройство спортивной площадки для занятия городошным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обретение и установка ограждения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купка инвентаря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212,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44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4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906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11-22T13:10:00Z</cp:lastPrinted>
  <dcterms:modified xsi:type="dcterms:W3CDTF">2019-12-19T12:09:00Z</dcterms:modified>
  <cp:revision>102</cp:revision>
  <dc:subject/>
  <dc:title>ПРИЛОЖЕНИЕ № 1</dc:title>
</cp:coreProperties>
</file>