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муниципальной  программ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"Молодежь Вышестеблиевского                   </w:t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ельского поселения</w:t>
      </w:r>
      <w:r>
        <w:rPr>
          <w:rFonts w:cs="Times New Roman CYR" w:ascii="Times New Roman CYR" w:hAnsi="Times New Roman CYR"/>
          <w:sz w:val="28"/>
          <w:szCs w:val="28"/>
        </w:rPr>
        <w:t>"</w:t>
      </w:r>
    </w:p>
    <w:p>
      <w:pPr>
        <w:pStyle w:val="Normal"/>
        <w:autoSpaceDE w:val="false"/>
        <w:ind w:left="581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5103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одпрограммы    </w:t>
      </w:r>
      <w:r>
        <w:rPr>
          <w:b/>
          <w:bCs/>
          <w:sz w:val="28"/>
          <w:szCs w:val="28"/>
        </w:rPr>
        <w:t xml:space="preserve">«Организация временного трудоустройства несовершеннолетних граждан»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 программы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>«Молодежь Вышестеблиевского сельского поселения Темрюкского района» на 2018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24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одпрограммы   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дополнительной социальной поддержки  и занятости </w:t>
            </w:r>
            <w:r>
              <w:rPr>
                <w:sz w:val="28"/>
                <w:szCs w:val="28"/>
              </w:rPr>
              <w:t xml:space="preserve"> на  </w:t>
            </w:r>
            <w:r>
              <w:rPr>
                <w:color w:val="000000"/>
                <w:sz w:val="28"/>
                <w:szCs w:val="28"/>
              </w:rPr>
              <w:t xml:space="preserve">период летних каникул </w:t>
            </w:r>
            <w:r>
              <w:rPr>
                <w:sz w:val="28"/>
                <w:szCs w:val="28"/>
              </w:rPr>
              <w:t>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одпрограммы      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временного трудоустройств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ти сироты, дети  одиноких и многодетных  семей)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</w:t>
            </w:r>
            <w:r>
              <w:rPr>
                <w:sz w:val="28"/>
                <w:szCs w:val="28"/>
              </w:rPr>
              <w:t xml:space="preserve">2018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од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8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201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ая программа разработана в соответствии с пунктом 1, статьи  7.2  Федерального закона  Российской Федерации  от 31 декабря 2005 года   № 199-ФЗ   «О  внесении  изменений   в  отдельные     законодательные     акты  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 в связи с совершенствованием разграничения   полномочий», статьи 17 Федерального закона Российской Федерации от 24 июня 1999 года  № 120-ФЗ «Об основах системы профилактики безнадзорности и   правонарушений  несовершеннолетних», пунктом 2, статьи 15.1 Федерального закона  Российской Федерации от  06 октября 2003  года № 131-ФЗ «Об общих принципах 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одним из важнейших направлений совместной деятельности органов службы занятости и органов профилактики стало успешное сотрудничество по обеспечению выполнения мероприятий по организации временной занятости несовершеннолетних граждан в возрасте от 14 до 18 лет в свободное от учебы время и в период каникул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ротяжении ряда лет в летний период несовершеннолетние  имеют возможность трудоустроиться. Ребята работают помощниками на детских площадках, помощниками костюмеров, организаторов массовых мероприятий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каждым подростком закреплен наставник, который обеспечивает нормы труда, предусмотренные для несовершеннолетних граждан. С каждым из них заключается договор, в котором оговариваются условия и нормы работы. Обязательно проводится инструктаж по технике безопасности. Полученная заработная плата является для несовершеннолетних ощутимой помощью в подготовке к новому учебному году и вкладом в семейный бюджет, т. к. большинство из трудоустроенных – дети из малообеспеченных семей. 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уководители предприятий, организующие временную занятость несовершеннолетним гражданам, опираются на нормы действующего законодательства, предусмотренные для данной категории граждан.</w:t>
      </w:r>
    </w:p>
    <w:p>
      <w:pPr>
        <w:pStyle w:val="Normal"/>
        <w:tabs>
          <w:tab w:val="clear" w:pos="708"/>
          <w:tab w:val="left" w:pos="1120" w:leader="none"/>
        </w:tabs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На период участия во временных работах несовершеннолетним гражданам оказывается материальная поддержка за счет средств федерального бюджета  Выплаты средств федерального бюджета осуществляются ГУ КК «Центр занятости населения» Темрюкского района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</w:rPr>
        <w:t xml:space="preserve"> </w:t>
      </w:r>
      <w:r>
        <w:rPr>
          <w:rFonts w:cs="Times New Roman CYR"/>
          <w:color w:val="000000"/>
          <w:sz w:val="28"/>
          <w:szCs w:val="28"/>
        </w:rPr>
        <w:t xml:space="preserve">организация дополнительной социальной поддержки  и занятост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а  </w:t>
      </w:r>
      <w:r>
        <w:rPr>
          <w:rFonts w:cs="Times New Roman CYR"/>
          <w:color w:val="000000"/>
          <w:sz w:val="28"/>
          <w:szCs w:val="28"/>
        </w:rPr>
        <w:t xml:space="preserve">период летних канику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есовершеннолетних граждан  от 14 до 18 лет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ация временного трудоустройства   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471"/>
        <w:gridCol w:w="1572"/>
        <w:gridCol w:w="1180"/>
        <w:gridCol w:w="4052"/>
      </w:tblGrid>
      <w:tr>
        <w:trPr>
          <w:trHeight w:val="23" w:hRule="atLeast"/>
          <w:cantSplit w:val="true"/>
        </w:trPr>
        <w:tc>
          <w:tcPr>
            <w:tcW w:w="5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5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</w:tc>
      </w:tr>
      <w:tr>
        <w:trPr>
          <w:trHeight w:val="23" w:hRule="atLeast"/>
          <w:cantSplit w:val="true"/>
        </w:trPr>
        <w:tc>
          <w:tcPr>
            <w:tcW w:w="5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 ГУ КК «Центр занятости населения» Темрюкского района.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и реализации подпрограммы  – 2018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подпрограммы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временного трудоустройства несовершеннолетних граждан»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425"/>
        <w:gridCol w:w="1984"/>
        <w:gridCol w:w="1134"/>
        <w:gridCol w:w="3402"/>
        <w:gridCol w:w="4395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инанс-ния в 2018 году, 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6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33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337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</w:tr>
      <w:tr>
        <w:trPr>
          <w:trHeight w:val="1270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80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80</w:t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127"/>
        <w:gridCol w:w="425"/>
        <w:gridCol w:w="1984"/>
        <w:gridCol w:w="1134"/>
        <w:gridCol w:w="3402"/>
        <w:gridCol w:w="4395"/>
      </w:tblGrid>
      <w:tr>
        <w:trPr>
          <w:trHeight w:val="2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</w:t>
            </w:r>
          </w:p>
        </w:tc>
        <w:tc>
          <w:tcPr>
            <w:tcW w:w="212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 охвата трудоустроенных по сравнению  предыдущим годом</w:t>
            </w:r>
          </w:p>
        </w:tc>
        <w:tc>
          <w:tcPr>
            <w:tcW w:w="439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253"/>
        <w:gridCol w:w="3543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.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рганизует совместную деятельность  с ГУ КК «Центр занятости населения» Темрюкского района; </w:t>
      </w:r>
    </w:p>
    <w:p>
      <w:pPr>
        <w:pStyle w:val="Normal"/>
        <w:autoSpaceDE w:val="false"/>
        <w:ind w:left="3" w:right="-68" w:hanging="3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Администрация</cp:lastModifiedBy>
  <cp:lastPrinted>2018-04-12T09:13:00Z</cp:lastPrinted>
  <dcterms:modified xsi:type="dcterms:W3CDTF">2018-06-18T05:39:00Z</dcterms:modified>
  <cp:revision>20</cp:revision>
  <dc:subject/>
  <dc:title>                                                                                    ПРИЛОЖЕНИЕ № 1 </dc:title>
</cp:coreProperties>
</file>