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27.03.2012                                                                                                   № 46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и  допол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ноября 2011 года № 146 «Об утверждении Административного регламента по предоставлению муниципальной услуги «Выдача разрешений на строитель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7 июля 2010 года № 210-ФЗ (редакция от 03 декабря 2011 года) «Об организации предоставления государственных и муниципальных услуг» п о с т а н о в л я ю:</w:t>
        <w:tab/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пункт 4 приложения к постановлению администрации Вышестеблиевского сельского поселения Темрюкского района от 2 ноября 2011 года № 146 «Об утверждении Административного регламента по предоставлению муниципальной услуги «Выдача разрешений на строительство», изложив его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1.Заявитель может обратиться с жалобой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 нормативными правовыми актами Российской Федерации, нормативными правовыми актами субъектов Российской Федерации, муниципальными  правовыми актами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 правовыми актами Российской Федерации, нормативными правовыми актами субъектов Российской 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Общие требования к порядку подачи и рассмотрения жал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и муниципальных услуг либо регионального портала муниципальных услуг, а также может быть принята при личном приеме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>4.3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,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 по которым должен быть направлен ответ заявителю;</w:t>
      </w:r>
    </w:p>
    <w:p>
      <w:pPr>
        <w:pStyle w:val="Normal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 предоставляющего муниципальную  услугу либо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Жалоба, поступившая в орган, предоставляющий муниципальную услугу, подлежит рассмотрению должностным лицом , наделенным полномочиями по рассмотрению жалоб, в течении пятнадцати рабочих дней со дня ее регистрации, а в случае обжалования отказа органа, предоставляющего  муниципальную услугу, должностного лица органа, предоставляющего муниципальную услугу, в приеме документов у заявителя либо в исправлении,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>4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»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 постановления «О внесении изменений и  дополнений в постановление администрации Вышестеблиевского сельского поселения Темрюкского района  от  2 ноября 2011 года № 146 «Об утверждении Административного регламента по предоставлению муниципальной услуги «Выдача разрешений на строительство»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58:00Z</dcterms:created>
  <dc:creator>XTreme</dc:creator>
  <dc:description/>
  <cp:keywords/>
  <dc:language>en-US</dc:language>
  <cp:lastModifiedBy>Admin</cp:lastModifiedBy>
  <cp:lastPrinted>2012-03-27T14:50:00Z</cp:lastPrinted>
  <dcterms:modified xsi:type="dcterms:W3CDTF">2012-03-28T13:38:00Z</dcterms:modified>
  <cp:revision>40</cp:revision>
  <dc:subject/>
  <dc:title>АДМИНИСТРАЦИЯ ВЫШЕСТЕБЛИЕВСКОГО</dc:title>
</cp:coreProperties>
</file>