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 _____________  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627"/>
        <w:gridCol w:w="519"/>
        <w:gridCol w:w="509"/>
        <w:gridCol w:w="1316"/>
        <w:gridCol w:w="243"/>
        <w:gridCol w:w="2435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 Виноградны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,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1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9,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1,8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7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9,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9,9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850"/>
        <w:gridCol w:w="699"/>
        <w:gridCol w:w="10"/>
        <w:gridCol w:w="7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864"/>
        <w:gridCol w:w="1134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 бетон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81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2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Times New Roman"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81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2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022-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18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32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5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9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7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5,4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4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1082"/>
      <w:bookmarkEnd w:id="57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9-06T13:54:00Z</cp:lastPrinted>
  <dcterms:modified xsi:type="dcterms:W3CDTF">2022-09-06T11:02:00Z</dcterms:modified>
  <cp:revision>334</cp:revision>
  <dc:subject/>
  <dc:title>ПРИЛОЖЕНИЕ</dc:title>
</cp:coreProperties>
</file>