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2127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2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VII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4.10.2017г.           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-2020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 соответствии с Законом Краснодарского   края  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  поселения  Темрюкского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8 - 2020 год», Совет Вышестеблиевского сельского поселения Темрюкского района РЕШИ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18"/>
        </w:rPr>
        <w:tab/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 - 2020 год»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на официальном сайте Вышестеблиевкой администрации </w:t>
      </w:r>
      <w:r>
        <w:rPr>
          <w:sz w:val="28"/>
          <w:szCs w:val="18"/>
        </w:rPr>
        <w:t xml:space="preserve">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 - 2020 год»</w:t>
      </w:r>
      <w:r>
        <w:rPr>
          <w:sz w:val="28"/>
          <w:szCs w:val="18"/>
        </w:rPr>
        <w:t xml:space="preserve">  на 08 ноября 2017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 – 2020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 Н.Д.Шевченко</w:t>
      </w:r>
      <w:r>
        <w:rPr>
          <w:sz w:val="28"/>
          <w:szCs w:val="18"/>
        </w:rPr>
        <w:t xml:space="preserve"> 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2020" w:hRule="atLeast"/>
        </w:trPr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24  »  октября    2017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  24 » октября   2017 г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, финансов и эконом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а                                                                                              Е.Ю.Пивень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   А.Ю.Лобы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   Т.В.Котельникова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8:00Z</dcterms:created>
  <dc:creator>rumyantseva</dc:creator>
  <dc:description/>
  <cp:keywords/>
  <dc:language>en-US</dc:language>
  <cp:lastModifiedBy>Manager1</cp:lastModifiedBy>
  <cp:lastPrinted>2016-10-25T09:49:00Z</cp:lastPrinted>
  <dcterms:modified xsi:type="dcterms:W3CDTF">2017-11-02T04:18:00Z</dcterms:modified>
  <cp:revision>140</cp:revision>
  <dc:subject/>
  <dc:title/>
</cp:coreProperties>
</file>