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uto" w:line="240" w:before="0" w:after="0"/>
        <w:ind w:left="-540"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 01.03.2011                                                                                                      № 25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ределении прилегающих территорий к местам массового скопления граждан, нахождения источников повышенной опасности, на которых не допускается розничная продажа алкогольной и спиртсодержащей продукции, пива и напитков, содержащих тонизирующие компоненты на территории Вышестеблиевского сельского  поселения Темрюк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выполнения Закона Краснодарского края от 25 июля 2007 года       № 1290-КЗ «Об установлении ограничений в сфере розничной продажи алкогольной продукции, пива и напитков, изготавливаемых на его основе, тонизирующих слабоалкогольных и безалкогольных напитков п о с т а н о в л я 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читать прилегающей территорией  к местам массового скопления граждан и местам нахождения источников повышенной опасности, на которых не разрешается розничная продажа алкогольной продукции с содержанием этилового спирта более 15 процентов объема готовой проду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стояние по прямой линии от ближайшего входа (выхода) на места массового скопления граждан и места нахождения источников повышенной опасности – здания, строения, помещения, используемые детскими, образовательными, медицинскими организациями, а также объекты спорта, вокзалы, аэропорты, оптовые продовольственные рынки, объекты военного назначения (далее – объект), а если объект имеет огражденную территорию – от ближайшего входа (выхода) на нее, до ближайшего входа (выхода) в помещение, в котором располагается организация (обособленное подразделение организации), осуществляющая розничную продажу алкогольной продукции. Указанное кратчайшее расстояние должно быть не менее 100 мет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при нахождении объекта и организации (обособленного подразделения организации), осуществляющей розничную продажу алкогольной продукции, в изолированных помещениях в одном здании, строении, а также на разных этажах зданий, строений прилегающая территория определяется путем измерения кратчайшего расстояния по прямой линии от ближайшего входа (выхода) на объект до ближайшего входа (выхода) в помещение, в котором располагается организация (обособленное подразделение организации), осуществляющая розничную продажу алкогольной продукции. Указанное кратчайшее расстояние должно быть не менее 100 мет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е разрешаются розничная продажа, в том числе в розлив, и потребление (распитие) пива и напитков, изготавливаемых на его основе, в местах общественного питания  расположенных на расстоянии  менее 100 метров по прямой линии от входа (выхода)   в детские,    образовательные   и медицинск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физкультурно-оздоровительные и спортивные сооружения с учетом местных условий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 постановления об определении прилегающих территорий к местам массового скопления граждан, нахождения источников повышенной опасности, на которых не допускается розничная продажа алкогольной и спиртсодержащей продукции, пива и напитков, содержащих тонизирующие компоненты на территории Вышестеблиевского сельского  поселения Темрюкского района возложить на заместителя главы Вышестеблиевского  сельского поселения Темрюкского района В.А. Мазури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 подписания и подлежит обнародова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П.К. Хаджид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304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28:00Z</dcterms:created>
  <dc:creator>Сергей</dc:creator>
  <dc:description/>
  <cp:keywords/>
  <dc:language>en-US</dc:language>
  <cp:lastModifiedBy>Admin</cp:lastModifiedBy>
  <cp:lastPrinted>2011-02-15T09:31:00Z</cp:lastPrinted>
  <dcterms:modified xsi:type="dcterms:W3CDTF">2011-03-01T08:00:00Z</dcterms:modified>
  <cp:revision>11</cp:revision>
  <dc:subject/>
  <dc:title/>
</cp:coreProperties>
</file>