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11.2012                                                                                                       № 240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вида разрешенного использования земельного участка, расположенного по адресу: Краснодарский край, Темрюкский район, станица Вышестеблиевская, улица Пушкина,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3007:116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Законом Краснодарского края от 5 ноября 2002 года № 532 - КЗ «Об основах регулирования земельных отношений в Краснодарском крае», на основании свидетельства о государственной регистрации права от 24 апреля 2012 года серия 23 – АК  № 722238, протокола проведения публичных от 08 ноября 2012 года № 12, итогового документа публичных слушаний согласно постановлению администрации Вышестеблиевского сельского поселения Темрюкского района от 18 октября 2012 года № 218 «О назначении публичных слушаний в администрации Вышестеблиевского сельского поселения Темрюкского района по вопросу «Об изменении одного вида разрешенного использования земельного участка и объекта капитального строительства на другой вид такого использования», согласно заявлению гражданина Буцева Дмитрия Никитовича, паспорта гражданина Российской Федерации: серия 03 02 № 935744, дата выдачи 19 апреля 2002 года, орган выдавший документ: ОВД Темрюкского района, Краснодарского края, проживающий по адресу: Российская Федерация, Краснодарский край, Темрюкский район, станица Вышестеблиевская, улица Пушкина, 44,  п о с т а н о в л я 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600 квадратных метров, с кадастровым номером 23:30:0803007:116, расположенного по адресу: Краснодарский край, Темрюкский район, станица Вышестеблиевская, улица Пушкина, 44 с «для приусадебного хозяйства» на «для ведения личного подсоб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ражданину Буцеву Дмитрию Никитовичу обратится в Темрюкский отдел Управления Федеральной службы государственной регистрации, кадастра и картографии по Краснодарскому краю и федеральное  государственное учреждение «Земельная кадастровая палата» за внесением в единый государственный реестр прав и государственный кадастр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«Об изменении вида разрешенного использования земельного участка, расположенного по адресу: Краснодарский край, Темрюкский район, станица Вышестеблиевская, улица Пушкина, 44 (кадастровый номер 23:30:0803007:116)»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В.А.Маз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23:00Z</dcterms:created>
  <dc:creator>XTreme</dc:creator>
  <dc:description/>
  <cp:keywords/>
  <dc:language>en-US</dc:language>
  <cp:lastModifiedBy>XTreme</cp:lastModifiedBy>
  <cp:lastPrinted>2012-11-09T13:27:00Z</cp:lastPrinted>
  <dcterms:modified xsi:type="dcterms:W3CDTF">2012-11-12T04:53:00Z</dcterms:modified>
  <cp:revision>14</cp:revision>
  <dc:subject/>
  <dc:title>АДМИНИСТРАЦИЯ ВЫШЕСТЕБЛИЕВСКОГО</dc:title>
</cp:coreProperties>
</file>