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8196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7.09.2013                                                                                                 № 226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граждан, нуждающимися в улучшении жилищных условий в рамках федеральной целевой программы «Социальное разви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а до 2013 года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мероприятий по улучшению жилищных условий граждан, проживающих в сельской местности, в рамках федеральной целевой программы «Социальное развитие села до 2013 года», в соответствии с Правилами, утвержденными Постановлением Правительства Российской Федерации от 31 января 2009 года № 83 «О порядке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», рассмотрев письменное заявление гражданина Черепнина Игоря Александровича  и представленные документы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нуждающимися в улучшении  жилищных условий в рамках федеральной целевой программы «Социальное развитие села до 2013 года», без постановки на учет в качестве нуждающихся в жилых помещениях, предоставляемых по договорам  социального найма:</w:t>
      </w:r>
    </w:p>
    <w:p>
      <w:pPr>
        <w:pStyle w:val="Normal"/>
        <w:jc w:val="both"/>
        <w:rPr/>
      </w:pPr>
      <w:r>
        <w:rPr>
          <w:sz w:val="28"/>
          <w:szCs w:val="28"/>
        </w:rPr>
        <w:t>Черепнина Игоря Александровича – 1987 года рождения, с составом семьи из 3 человек, проживающих по адресу: Краснодарский край, Темрюкский район, станица Вышестеблиевская, улица Октябрьская   дом № 13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мовладение по вышеуказанному адресу принадлежит Дементей Евгении Васильевне  на праве собственности. Общая площадь жилого помещения составляет 61.5 кв.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анной площади вместе с претендентом проживает еще 7 человек, входящих  в состав его семьи. На одного человека приходится  7.6 кв.м. общей площади при учетной норме 10 кв.м.  общей площади жилья на 1 человека, принятой в  Вышестеблиевском сельском поселении Темрюкского района. По данным филиала «Крайтехинвентаризации» по Темрюкскому району и управления федеральной регистрационной службы по Краснодарскому краю  Черепнин Игорь Александрович  и члены его семьи в собственности какого-либо жилья не име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  за   выполнением  настоящего  постановления  возложить 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Д. Шевченко</w:t>
      </w:r>
    </w:p>
    <w:sectPr>
      <w:type w:val="nextPage"/>
      <w:pgSz w:w="11906" w:h="16838"/>
      <w:pgMar w:left="1418" w:right="289" w:gutter="0" w:header="0" w:top="992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22:00Z</dcterms:created>
  <dc:creator>Бедаков Александр</dc:creator>
  <dc:description/>
  <cp:keywords/>
  <dc:language>en-US</dc:language>
  <cp:lastModifiedBy>секретарь</cp:lastModifiedBy>
  <cp:lastPrinted>2013-09-16T11:34:00Z</cp:lastPrinted>
  <dcterms:modified xsi:type="dcterms:W3CDTF">2013-09-17T07:05:00Z</dcterms:modified>
  <cp:revision>66</cp:revision>
  <dc:subject/>
  <dc:title>ПОСТАНОВЛЕНИЕ</dc:title>
</cp:coreProperties>
</file>