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bCs/>
          <w:sz w:val="28"/>
          <w:szCs w:val="28"/>
        </w:rPr>
        <w:t xml:space="preserve">ПРИЛОЖЕНИЕ № 1 </w:t>
      </w:r>
    </w:p>
    <w:p>
      <w:pPr>
        <w:pStyle w:val="Normal"/>
        <w:ind w:left="5103" w:right="-14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bCs/>
          <w:kern w:val="2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ышестеблиевского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sz w:val="28"/>
          <w:szCs w:val="28"/>
          <w:lang w:eastAsia="ru-RU"/>
        </w:rPr>
        <w:t>сельского поселения П.К. Хаджид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                                                                   </w:t>
        <w:tab/>
        <w:tab/>
        <w:t>(Ф.И.О.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(наименование юридического лица,                             </w:t>
        <w:tab/>
        <w:t xml:space="preserve">     Ф.И.О. гражданина)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рес заявителя: ________________________________  контактный телефон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Прошу заключить дополнительное соглашение к договору аренды            от ___________№_______________ на земельный участок, расположенный по адресу: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в связи с___________________________________________________________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.И.О. руководителя)</w:t>
      </w:r>
    </w:p>
    <w:p>
      <w:pPr>
        <w:pStyle w:val="Normal"/>
        <w:rPr/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(дата)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(Ф.И.О. гражданина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(дата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</w:t>
      </w:r>
    </w:p>
    <w:p>
      <w:pPr>
        <w:pStyle w:val="Normal"/>
        <w:ind w:left="5103" w:hanging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отдела имущественных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земельных отношений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шестеблиевского сельского поселения</w:t>
      </w:r>
    </w:p>
    <w:p>
      <w:pPr>
        <w:pStyle w:val="Normal"/>
        <w:suppressAutoHyphens w:val="false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Темрюкского района                </w:t>
        <w:tab/>
        <w:tab/>
        <w:tab/>
        <w:tab/>
        <w:tab/>
        <w:t xml:space="preserve">        Д.В. Колмык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№ 2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bCs/>
          <w:kern w:val="2"/>
          <w:sz w:val="28"/>
          <w:szCs w:val="28"/>
        </w:rPr>
        <w:t>Заключение дополнитель-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left="4395" w:firstLine="708"/>
        <w:rPr/>
      </w:pPr>
      <w:r>
        <w:rPr>
          <w:sz w:val="28"/>
          <w:szCs w:val="28"/>
        </w:rPr>
        <w:t>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ышестеблиевского  </w:t>
      </w:r>
    </w:p>
    <w:p>
      <w:pPr>
        <w:pStyle w:val="Normal"/>
        <w:suppressAutoHyphens w:val="false"/>
        <w:ind w:left="5103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>сельского поселения П.К. Хаджиди</w:t>
      </w:r>
      <w:r>
        <w:rPr>
          <w:sz w:val="28"/>
          <w:szCs w:val="28"/>
        </w:rPr>
        <w:t xml:space="preserve">                        ________________________________________________________________                                                                       </w:t>
        <w:tab/>
        <w:tab/>
        <w:t>(Ф.И.О.)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(наименование юридического лица,                             </w:t>
        <w:tab/>
        <w:t xml:space="preserve">     Ф.И.О. гражданина)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дрес заявителя: ________________________________  контактный телефон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sz w:val="28"/>
          <w:szCs w:val="28"/>
        </w:rPr>
        <w:tab/>
        <w:t>Прошу заключить дополнительное соглашение к договору безвозмездного пользования от ________№____________ на земельный участок, расположенный по адресу:__________________________</w:t>
      </w:r>
    </w:p>
    <w:p>
      <w:pPr>
        <w:pStyle w:val="Normal"/>
        <w:rPr/>
      </w:pPr>
      <w:r>
        <w:rPr>
          <w:sz w:val="28"/>
          <w:szCs w:val="28"/>
        </w:rPr>
        <w:t>в связи с___________________________________________________________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Ф.И.О. руководителя)</w:t>
      </w:r>
    </w:p>
    <w:p>
      <w:pPr>
        <w:pStyle w:val="Normal"/>
        <w:rPr/>
      </w:pPr>
      <w:r>
        <w:rPr>
          <w:sz w:val="28"/>
          <w:szCs w:val="28"/>
        </w:rPr>
        <w:t>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 xml:space="preserve"> (дата)</w:t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(Ф.И.О. гражданина)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>(дата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</w:t>
      </w:r>
    </w:p>
    <w:p>
      <w:pPr>
        <w:pStyle w:val="Normal"/>
        <w:ind w:left="5103" w:hanging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/>
          <w:bCs/>
          <w:sz w:val="28"/>
          <w:szCs w:val="28"/>
          <w:lang w:val="en-US" w:eastAsia="en-US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отдела имущественных</w:t>
      </w:r>
    </w:p>
    <w:p>
      <w:pPr>
        <w:pStyle w:val="TextBody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земельных отношений администрации</w:t>
      </w:r>
    </w:p>
    <w:p>
      <w:pPr>
        <w:pStyle w:val="TextBody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шестеблиевского сельского посел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Темрюкского района                </w:t>
        <w:tab/>
        <w:tab/>
        <w:tab/>
        <w:tab/>
        <w:tab/>
        <w:t xml:space="preserve">        Д.В. Колмык</w:t>
      </w:r>
    </w:p>
    <w:p>
      <w:pPr>
        <w:pStyle w:val="Normal"/>
        <w:ind w:left="5103" w:hanging="14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141"/>
        <w:rPr/>
      </w:pPr>
      <w:r>
        <w:rPr>
          <w:bCs/>
          <w:sz w:val="28"/>
          <w:szCs w:val="28"/>
        </w:rPr>
        <w:t xml:space="preserve">ПРИЛОЖЕНИЕ № 3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bCs/>
          <w:kern w:val="2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spacing w:lineRule="atLeast" w:line="20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административных процедур и административных действий (состав, последовательность и сроки выполнения процедур для выполнения муниципальной услуги «</w:t>
      </w:r>
      <w:r>
        <w:rPr>
          <w:bCs/>
          <w:kern w:val="2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)</w:t>
      </w:r>
      <w:r>
        <w:rPr>
          <w:sz w:val="28"/>
          <w:szCs w:val="28"/>
        </w:rPr>
        <w:t xml:space="preserve"> при предоставлении услуги через МБУ «МФ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7"/>
        <w:gridCol w:w="184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ые процеду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ём и регистрация доку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ём, регистрация заявления, и сбор пакета докумен-тов сотрудником МБУ «МФЦ»  и в общий отдел администрации, либо отказ в приёме документ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 общего отдела администрации  регистрирует  заявление и полный пакет документов (далее – заявление)  и направляет  его Главе на резолюцию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Рассмотрение заявления и принятие решения о заключении дополнительного соглашения к договору аренды земельного участка или договору безвозмездного пользования земельным участко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бо об отказ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резолюции Главой и передача  заявления  в общий отдел администрац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общего отдела администрации передаёт заявление согласно резолюции  начальнику отдела имущественных и земельных отнеший администрации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отписывает заявление в работу специалисту отдела  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необходимых запросов     специалистом отдела в иные инстанции и получение ответов на запро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предоставлении муниципальной  услуги, либо об отказе в предоставлении муниципаль-ной услуги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5.1 В случае отказа в заключении дополнительного соглашения к договору аренды земельного участка или договору безвозмездного пользования земельным участк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1.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отдела подготавливает письмо об отказе с указанием причин  и направляет  его на  согласова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де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1.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ование письма начальником отдела земельных отношений, начальником общего отдела администрации и направление его на подпись Глав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дня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1.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ание письма Главой и направление в общий отдел админист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де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1.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аправление  письма специалистом  общего отдела сотруднику МБУ «МФЦ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де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1.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правление  сотрудником  МБУ «МФЦ» письма  заявител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день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2.5.2 В случае заключения дополнительного соглашения к договору аренды земельного участка или договору безвозмездного пользования земельным участком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2.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одготовка  специалистом отдела проекта соглашения к договору аренды земельного участка или договору безвозмездного пользования земельным участк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де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2.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ование проекта соглашения к договору аренды земельного участка или договору безвозмездного пользования земельным участк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дня</w:t>
            </w:r>
          </w:p>
        </w:tc>
      </w:tr>
      <w:tr>
        <w:trPr/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ом отдела земельных отношен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 день</w:t>
            </w:r>
          </w:p>
        </w:tc>
      </w:tr>
      <w:tr>
        <w:trPr/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экспертом по юридическим вопросам администрации Вышестеблиевского сельского поселения Темрюкского райо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 день</w:t>
            </w:r>
          </w:p>
        </w:tc>
      </w:tr>
      <w:tr>
        <w:trPr/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ом общего отдела админист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1 де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.2.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писание соглашения к договору аренды земельного участка или договору безвозмездного пользования земельным участк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день</w:t>
            </w:r>
          </w:p>
        </w:tc>
      </w:tr>
      <w:tr>
        <w:trPr/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 Выдача решения о заключении дополнительного соглашения к договору аренды земельного участка или договору безвозмездного срочного пользования земельным участко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де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ведомление и передача специалистом отдела сотруднику  МБУ «МФЦ»  соглаш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де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домление и передача сотрудником  МБУ «МФЦ» заявителю соглашения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день</w:t>
            </w:r>
          </w:p>
        </w:tc>
      </w:tr>
      <w:tr>
        <w:trPr/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 срок  предоставления  муниципальной  услуг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 дней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отдела имущественных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земельных отношений администрац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Темрюкского района                </w:t>
        <w:tab/>
        <w:tab/>
        <w:tab/>
        <w:tab/>
        <w:tab/>
        <w:t xml:space="preserve">        Д.В. Колмык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№ 4  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bCs/>
          <w:kern w:val="2"/>
          <w:sz w:val="28"/>
          <w:szCs w:val="28"/>
        </w:rPr>
        <w:t>Заключение дополнитель-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spacing w:lineRule="atLeast" w:line="2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административных процедур и административных действий (состав, последовательность и сроки выполнения процедур для выполнения муниципальной услуги «</w:t>
      </w:r>
      <w:r>
        <w:rPr>
          <w:bCs/>
          <w:kern w:val="2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)</w:t>
      </w:r>
      <w:r>
        <w:rPr>
          <w:sz w:val="28"/>
          <w:szCs w:val="28"/>
        </w:rPr>
        <w:t xml:space="preserve"> при предоставлении услуги через администрацию муниципального образования город Горячий Клю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6795"/>
        <w:gridCol w:w="6"/>
        <w:gridCol w:w="1807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ые процедур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Приём и регистрация документов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 регистрация заявления, и сбор пакета документов сотрудником общего отдела, либо отказ в приёме док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общего отдела регистрирует заявление и полный пакет документов (далее – заявление) и направляет  его Главе на резолю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ссмотрение заявления и принятие решения о заключении дополнительного соглашения к договору аренды земельного участка или договору безвозмездного пользования земельным участком, либо об отказ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резолюции Главой и передача заявления в общий отд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ня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общего отдела передаёт заявление согласно резолюции начальнику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отписывает заявление в работу специалисту отдел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необходимых запросов     специалистом Управления в иные инстанции и получение ответов на за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д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предоставлении муниципальной  услуги, либо об отказе в предоставлении муници-пальной услуги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5.1 В случае отказа  в заключении дополнительного соглашения к договору аренды земельного участка или договору безвозмездного пользования земельным участк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управления подготавливает письмо об отказе с указанием причин  и направляет  его на соглас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исьма начальником  управления, начальником отдела имущественных и земельных отношений администрации и начальником общего отдела, направление его на подпись Гла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ня</w:t>
            </w:r>
          </w:p>
        </w:tc>
      </w:tr>
      <w:tr>
        <w:trPr>
          <w:trHeight w:val="81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письма Главой и направление в общий отдел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.4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специалистом общего отдела ад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5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 сотрудником  общего отдела письма  заявител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5.2 В случае заключения дополнительного соглашения к договору аренды земельного участка или договору безвозмездного пользования земельным участком 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1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 специалистом отдела проекта согла-шения к договору аренды земельного участка или договору безвозмездного пользования земельным уча-ст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2.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ование проекта соглашения к договору аренды земельного участка или договору безвозмездного пользования земельным участ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дня</w:t>
            </w:r>
          </w:p>
        </w:tc>
      </w:tr>
      <w:tr>
        <w:trPr/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ом отдела имущественных и земельных отношений администрац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день</w:t>
            </w:r>
          </w:p>
        </w:tc>
      </w:tr>
      <w:tr>
        <w:trPr/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экспертом по юридическим вопросам администрации Вышестеблиевского сельского поселения Темрюкского райо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день</w:t>
            </w:r>
          </w:p>
        </w:tc>
      </w:tr>
      <w:tr>
        <w:trPr/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ом общего отдел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 соглашения к договору аренды земельного участка или договору безвозмездного пользования земельным участко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7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Выдача решения о заключении дополнительного соглашения к договору аренды земельного участка или договору безвозмездного пользования земельным участко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 и передача специалистом отдел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шени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домление и передача сотрудником  общего отдела заявителю соглашен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ень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срок  предоставления  Муниципальной  услуг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ней</w:t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отдела имущественных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земельных отношений администрац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Темрюкского района                </w:t>
        <w:tab/>
        <w:tab/>
        <w:tab/>
        <w:tab/>
        <w:tab/>
        <w:t xml:space="preserve">        Д.В. Колмык</w:t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 xml:space="preserve">ПРИЛОЖЕНИЕ № 5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bCs/>
          <w:kern w:val="2"/>
          <w:sz w:val="28"/>
          <w:szCs w:val="28"/>
        </w:rPr>
        <w:t>Заключение дополни-тельного соглашения к договору аренды земельного участка,  договору безвозмездного пользования земельным участком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Блок-схема </w:t>
      </w:r>
      <w:r>
        <w:rPr>
          <w:sz w:val="28"/>
          <w:szCs w:val="32"/>
        </w:rPr>
        <w:t>предоставления муниципальной услуги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в случае предоставления услуги через МБУ «МФЦ»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47775</wp:posOffset>
                </wp:positionH>
                <wp:positionV relativeFrom="paragraph">
                  <wp:posOffset>136525</wp:posOffset>
                </wp:positionV>
                <wp:extent cx="261620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26.8pt;mso-wrap-distance-left:9.05pt;mso-wrap-distance-right:9.05pt;mso-wrap-distance-top:0pt;mso-wrap-distance-bottom:0pt;margin-top:10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83790</wp:posOffset>
                </wp:positionH>
                <wp:positionV relativeFrom="paragraph">
                  <wp:posOffset>114300</wp:posOffset>
                </wp:positionV>
                <wp:extent cx="12065" cy="229870"/>
                <wp:effectExtent l="30480" t="635" r="342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3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9pt" to="188.6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174625</wp:posOffset>
                </wp:positionV>
                <wp:extent cx="2647950" cy="4165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из МБУ «МФЦ» в 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2.8pt;mso-wrap-distance-left:9.05pt;mso-wrap-distance-right:9.05pt;mso-wrap-distance-top:0pt;mso-wrap-distance-bottom:0pt;margin-top:13.7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из МБУ «МФЦ» в 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49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7153910</wp:posOffset>
                </wp:positionV>
                <wp:extent cx="0" cy="33782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63.3pt" to="369pt,58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5175</wp:posOffset>
                </wp:positionH>
                <wp:positionV relativeFrom="paragraph">
                  <wp:posOffset>7487285</wp:posOffset>
                </wp:positionV>
                <wp:extent cx="2533650" cy="704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589.5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1270" cy="27305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pt" to="189.05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8575</wp:posOffset>
                </wp:positionH>
                <wp:positionV relativeFrom="paragraph">
                  <wp:posOffset>124460</wp:posOffset>
                </wp:positionV>
                <wp:extent cx="3204210" cy="428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документов и принятие решения о возможности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33.75pt;mso-wrap-distance-left:9.05pt;mso-wrap-distance-right:9.05pt;mso-wrap-distance-top:0pt;mso-wrap-distance-bottom:0pt;margin-top:9.8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документов и принятие решения о возможности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830</wp:posOffset>
                </wp:positionH>
                <wp:positionV relativeFrom="paragraph">
                  <wp:posOffset>33655</wp:posOffset>
                </wp:positionV>
                <wp:extent cx="434340" cy="409575"/>
                <wp:effectExtent l="0" t="381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2.65pt" to="177.05pt,3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9630</wp:posOffset>
                </wp:positionH>
                <wp:positionV relativeFrom="paragraph">
                  <wp:posOffset>40005</wp:posOffset>
                </wp:positionV>
                <wp:extent cx="578485" cy="409575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3.15pt" to="312.4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18110</wp:posOffset>
                </wp:positionV>
                <wp:extent cx="2305050" cy="428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ожи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3.75pt;mso-wrap-distance-left:9.05pt;mso-wrap-distance-right:9.05pt;mso-wrap-distance-top:0pt;mso-wrap-distance-bottom:0pt;margin-top:9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ложи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118110</wp:posOffset>
                </wp:positionV>
                <wp:extent cx="2528570" cy="4286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ица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pt;height:33.75pt;mso-wrap-distance-left:9.05pt;mso-wrap-distance-right:9.05pt;mso-wrap-distance-top:0pt;mso-wrap-distance-bottom:0pt;margin-top:9.3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рица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9055</wp:posOffset>
                </wp:positionV>
                <wp:extent cx="0" cy="31432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65pt" to="108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324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1985</wp:posOffset>
                </wp:positionH>
                <wp:positionV relativeFrom="paragraph">
                  <wp:posOffset>140970</wp:posOffset>
                </wp:positionV>
                <wp:extent cx="255270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направление от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МБУ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35.55pt;mso-wrap-distance-left:9.05pt;mso-wrap-distance-right:9.05pt;mso-wrap-distance-top:0pt;mso-wrap-distance-bottom:0pt;margin-top:11.1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направление от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 МБ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41910</wp:posOffset>
                </wp:positionV>
                <wp:extent cx="2451735" cy="44196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дополнительного согла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05pt;height:34.8pt;mso-wrap-distance-left:9.05pt;mso-wrap-distance-right:9.05pt;mso-wrap-distance-top:0pt;mso-wrap-distance-bottom:0pt;margin-top:3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дополнительного согла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1270" cy="22860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08.0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165</wp:posOffset>
                </wp:positionH>
                <wp:positionV relativeFrom="paragraph">
                  <wp:posOffset>43815</wp:posOffset>
                </wp:positionV>
                <wp:extent cx="9525" cy="228600"/>
                <wp:effectExtent l="34925" t="635" r="3175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3.45pt" to="324.65pt,2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8490</wp:posOffset>
                </wp:positionH>
                <wp:positionV relativeFrom="paragraph">
                  <wp:posOffset>100965</wp:posOffset>
                </wp:positionV>
                <wp:extent cx="2514600" cy="478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ответа заявителю сотрудником МБУ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37.7pt;mso-wrap-distance-left:9.05pt;mso-wrap-distance-right:9.05pt;mso-wrap-distance-top:0pt;mso-wrap-distance-bottom:0pt;margin-top:7.95pt;mso-position-vertical-relative:text;margin-left:2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ответа заявителю сотрудником МБ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26670</wp:posOffset>
                </wp:positionV>
                <wp:extent cx="2419350" cy="44577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дополнительного согла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5.1pt;mso-wrap-distance-left:9.05pt;mso-wrap-distance-right:9.05pt;mso-wrap-distance-top:0pt;mso-wrap-distance-bottom:0pt;margin-top:2.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дополнительного согл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42875</wp:posOffset>
                </wp:positionV>
                <wp:extent cx="1270" cy="228600"/>
                <wp:effectExtent l="38100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25pt" to="108.05pt,2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11430</wp:posOffset>
                </wp:positionV>
                <wp:extent cx="2418715" cy="46291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дополнительного соглашения в  МБУ «МФЦ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36.45pt;mso-wrap-distance-left:9.05pt;mso-wrap-distance-right:9.05pt;mso-wrap-distance-top:0pt;mso-wrap-distance-bottom:0pt;margin-top:0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дополнительного соглашения в  МБУ «МФЦ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27635</wp:posOffset>
                </wp:positionV>
                <wp:extent cx="1270" cy="228600"/>
                <wp:effectExtent l="38100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05pt" to="108.05pt,2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90875</wp:posOffset>
                </wp:positionH>
                <wp:positionV relativeFrom="paragraph">
                  <wp:posOffset>57150</wp:posOffset>
                </wp:positionV>
                <wp:extent cx="2533650" cy="7048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5.5pt;mso-wrap-distance-left:9.05pt;mso-wrap-distance-right:9.05pt;mso-wrap-distance-top:0pt;mso-wrap-distance-bottom:0pt;margin-top:4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120015</wp:posOffset>
                </wp:positionV>
                <wp:extent cx="4749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5pt" to="253.35pt,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-3810</wp:posOffset>
                </wp:positionV>
                <wp:extent cx="2413635" cy="5905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ча сотрудником МБУ «МФЦ» дополнительного соглашения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05pt;height:46.5pt;mso-wrap-distance-left:9.05pt;mso-wrap-distance-right:9.05pt;mso-wrap-distance-top:0pt;mso-wrap-distance-bottom:0pt;margin-top:-0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дача сотрудником МБУ «МФЦ» дополнительного соглашения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отдела имущественных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земельных отношений администрац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шестеблие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Темрюкского района                </w:t>
        <w:tab/>
        <w:tab/>
        <w:tab/>
        <w:tab/>
        <w:tab/>
        <w:t xml:space="preserve">        Д.В. Колмык</w:t>
      </w:r>
      <w:r>
        <w:rPr>
          <w:bCs/>
          <w:sz w:val="28"/>
          <w:szCs w:val="28"/>
        </w:rPr>
        <w:tab/>
        <w:t xml:space="preserve">    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 xml:space="preserve">ПРИЛОЖЕНИЕ № 6 </w:t>
      </w:r>
    </w:p>
    <w:p>
      <w:pPr>
        <w:pStyle w:val="Normal"/>
        <w:ind w:left="5103" w:hanging="0"/>
        <w:rPr/>
      </w:pPr>
      <w:r>
        <w:rPr>
          <w:bCs/>
          <w:sz w:val="28"/>
          <w:szCs w:val="28"/>
        </w:rPr>
        <w:t>к административному регламенту предоставления муниципальной услуги «</w:t>
      </w:r>
      <w:r>
        <w:rPr>
          <w:bCs/>
          <w:kern w:val="2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ind w:left="5103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Cs/>
          <w:kern w:val="2"/>
          <w:sz w:val="28"/>
          <w:szCs w:val="28"/>
        </w:rPr>
        <w:t>Заключение дополнительного соглашения к договору аренды земельного участка, договору безвозмездного пользования земельным участк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в случае предоставления услуги через администрацию Вышестеблиевского сельского поселения Темрюкского района)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20775</wp:posOffset>
                </wp:positionH>
                <wp:positionV relativeFrom="paragraph">
                  <wp:posOffset>146050</wp:posOffset>
                </wp:positionV>
                <wp:extent cx="2616200" cy="340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pt;height:26.8pt;mso-wrap-distance-left:9.05pt;mso-wrap-distance-right:9.05pt;mso-wrap-distance-top:0pt;mso-wrap-distance-bottom:0pt;margin-top:11.5pt;mso-position-vertical-relative:text;margin-left: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77440</wp:posOffset>
                </wp:positionH>
                <wp:positionV relativeFrom="paragraph">
                  <wp:posOffset>133350</wp:posOffset>
                </wp:positionV>
                <wp:extent cx="12065" cy="227330"/>
                <wp:effectExtent l="30480" t="635" r="3429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2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0.5pt" to="188.1pt,2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7450</wp:posOffset>
                </wp:positionH>
                <wp:positionV relativeFrom="paragraph">
                  <wp:posOffset>146685</wp:posOffset>
                </wp:positionV>
                <wp:extent cx="2587625" cy="4165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едача документов из МБУ «МФЦ» в 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5pt;height:32.8pt;mso-wrap-distance-left:9.05pt;mso-wrap-distance-right:9.05pt;mso-wrap-distance-top:0pt;mso-wrap-distance-bottom:0pt;margin-top:11.55pt;mso-position-vertical-relative:text;margin-left:9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едача документов из МБУ «МФЦ» в 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94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81250</wp:posOffset>
                </wp:positionH>
                <wp:positionV relativeFrom="paragraph">
                  <wp:posOffset>145415</wp:posOffset>
                </wp:positionV>
                <wp:extent cx="1270" cy="27305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11.45pt" to="187.55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23925</wp:posOffset>
                </wp:positionH>
                <wp:positionV relativeFrom="paragraph">
                  <wp:posOffset>59055</wp:posOffset>
                </wp:positionV>
                <wp:extent cx="3204210" cy="42862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документов и принятие решения о возможности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3pt;height:33.75pt;mso-wrap-distance-left:9.05pt;mso-wrap-distance-right:9.05pt;mso-wrap-distance-top:0pt;mso-wrap-distance-bottom:0pt;margin-top:4.65pt;mso-position-vertical-relative:text;margin-left: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ассмотрение документов и принятие решения о возможности предоставления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0180</wp:posOffset>
                </wp:positionH>
                <wp:positionV relativeFrom="paragraph">
                  <wp:posOffset>143510</wp:posOffset>
                </wp:positionV>
                <wp:extent cx="434340" cy="409575"/>
                <wp:effectExtent l="635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1.3pt" to="147.55pt,4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06045</wp:posOffset>
                </wp:positionV>
                <wp:extent cx="578485" cy="409575"/>
                <wp:effectExtent l="3175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52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35pt" to="288.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27940</wp:posOffset>
                </wp:positionV>
                <wp:extent cx="2334895" cy="4286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ожи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5pt;height:33.75pt;mso-wrap-distance-left:9.05pt;mso-wrap-distance-right:9.05pt;mso-wrap-distance-top:0pt;mso-wrap-distance-bottom:0pt;margin-top:2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ложи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8020</wp:posOffset>
                </wp:positionH>
                <wp:positionV relativeFrom="paragraph">
                  <wp:posOffset>17780</wp:posOffset>
                </wp:positionV>
                <wp:extent cx="2479675" cy="4286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рицательн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33.75pt;mso-wrap-distance-left:9.05pt;mso-wrap-distance-right:9.05pt;mso-wrap-distance-top:0pt;mso-wrap-distance-bottom:0pt;margin-top:1.4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рицательн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0965</wp:posOffset>
                </wp:positionH>
                <wp:positionV relativeFrom="paragraph">
                  <wp:posOffset>144145</wp:posOffset>
                </wp:positionV>
                <wp:extent cx="9525" cy="200025"/>
                <wp:effectExtent l="34925" t="635" r="323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11.35pt" to="108.65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44145</wp:posOffset>
                </wp:positionV>
                <wp:extent cx="0" cy="4572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35pt" to="324pt,4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</wp:posOffset>
                </wp:positionH>
                <wp:positionV relativeFrom="paragraph">
                  <wp:posOffset>12700</wp:posOffset>
                </wp:positionV>
                <wp:extent cx="2533650" cy="32766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готовка дополнительного соглаш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5.8pt;mso-wrap-distance-left:9.05pt;mso-wrap-distance-right:9.05pt;mso-wrap-distance-top:0pt;mso-wrap-distance-bottom:0pt;margin-top:1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одготовка дополнительного соглаш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0875</wp:posOffset>
                </wp:positionH>
                <wp:positionV relativeFrom="paragraph">
                  <wp:posOffset>66040</wp:posOffset>
                </wp:positionV>
                <wp:extent cx="2552700" cy="45148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 и направление от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м отд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35.55pt;mso-wrap-distance-left:9.05pt;mso-wrap-distance-right:9.05pt;mso-wrap-distance-top:0pt;mso-wrap-distance-bottom:0pt;margin-top:5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 и направление от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щим отд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1270" cy="228600"/>
                <wp:effectExtent l="38100" t="635" r="3746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15pt" to="108.05pt,1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75</wp:posOffset>
                </wp:positionH>
                <wp:positionV relativeFrom="paragraph">
                  <wp:posOffset>58420</wp:posOffset>
                </wp:positionV>
                <wp:extent cx="2647950" cy="44577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гласование и подписание дополнительного согла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5.1pt;mso-wrap-distance-left:9.05pt;mso-wrap-distance-right:9.05pt;mso-wrap-distance-top:0pt;mso-wrap-distance-bottom:0pt;margin-top:4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гласование и подписание дополнительного согла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5pt" to="324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74625</wp:posOffset>
                </wp:positionV>
                <wp:extent cx="1270" cy="228600"/>
                <wp:effectExtent l="38100" t="635" r="3746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75pt" to="108.05pt,3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1190</wp:posOffset>
                </wp:positionH>
                <wp:positionV relativeFrom="paragraph">
                  <wp:posOffset>31115</wp:posOffset>
                </wp:positionV>
                <wp:extent cx="2514600" cy="58674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ответа заявителю сотрудником общим отде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46.2pt;mso-wrap-distance-left:9.05pt;mso-wrap-distance-right:9.05pt;mso-wrap-distance-top:0pt;mso-wrap-distance-bottom:0pt;margin-top:2.45pt;mso-position-vertical-relative:text;margin-left:2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правление ответа заявителю сотрудником общим отде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375</wp:posOffset>
                </wp:positionH>
                <wp:positionV relativeFrom="paragraph">
                  <wp:posOffset>41910</wp:posOffset>
                </wp:positionV>
                <wp:extent cx="2647950" cy="49593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ыдача дополнительного согла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9.05pt;mso-wrap-distance-left:9.05pt;mso-wrap-distance-right:9.05pt;mso-wrap-distance-top:0pt;mso-wrap-distance-bottom:0pt;margin-top:3.3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Выдача дополнительного соглаш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0" cy="2286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08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375</wp:posOffset>
                </wp:positionH>
                <wp:positionV relativeFrom="paragraph">
                  <wp:posOffset>27940</wp:posOffset>
                </wp:positionV>
                <wp:extent cx="2533650" cy="6604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еспечение государственной регистрации права на земельный 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52pt;mso-wrap-distance-left:9.05pt;mso-wrap-distance-right:9.05pt;mso-wrap-distance-top:0pt;mso-wrap-distance-bottom:0pt;margin-top:2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еспечение государственной регистрации права на земельный участо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отдела имущественных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земельных отношений администрац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шестеблиевского сельского посел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мрюкского района                </w:t>
        <w:tab/>
        <w:tab/>
        <w:tab/>
        <w:tab/>
        <w:tab/>
        <w:t xml:space="preserve">        Д.В. Колмык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4278"/>
        <w:gridCol w:w="285"/>
        <w:gridCol w:w="187"/>
        <w:gridCol w:w="4855"/>
        <w:gridCol w:w="144"/>
        <w:gridCol w:w="35"/>
      </w:tblGrid>
      <w:tr>
        <w:trPr/>
        <w:tc>
          <w:tcPr>
            <w:tcW w:w="466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68" w:type="dxa"/>
            <w:gridSpan w:val="3"/>
            <w:tcBorders/>
          </w:tcPr>
          <w:p>
            <w:pPr>
              <w:pStyle w:val="Normal"/>
              <w:snapToGrid w:val="false"/>
              <w:ind w:right="-106" w:firstLine="29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1" w:type="dxa"/>
            <w:gridSpan w:val="4"/>
            <w:tcBorders/>
            <w:vAlign w:val="center"/>
          </w:tcPr>
          <w:p>
            <w:pPr>
              <w:pStyle w:val="Normal"/>
              <w:ind w:right="-106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о </w:t>
            </w:r>
          </w:p>
          <w:p>
            <w:pPr>
              <w:pStyle w:val="Normal"/>
              <w:ind w:right="-106" w:firstLine="1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униципальной услуги "Заключение дополнительного соглашения к договору аренды земельного участка, договору безвозмездного пользования земельным участком"</w:t>
            </w:r>
          </w:p>
        </w:tc>
      </w:tr>
      <w:tr>
        <w:trPr>
          <w:trHeight w:val="567" w:hRule="exac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8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7" w:type="dxa"/>
            <w:gridSpan w:val="3"/>
            <w:tcBorders/>
          </w:tcPr>
          <w:p>
            <w:pPr>
              <w:pStyle w:val="Normal"/>
              <w:snapToGrid w:val="false"/>
              <w:ind w:right="-106" w:firstLine="297"/>
              <w:rPr/>
            </w:pPr>
            <w:r>
              <w:rPr/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617" w:leader="none"/>
              </w:tabs>
              <w:snapToGrid w:val="false"/>
              <w:spacing w:lineRule="auto" w:line="480"/>
              <w:ind w:left="187" w:right="6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78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13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6"/>
              </w:rPr>
              <w:t>УВЕДОМЛЕНИЕ</w:t>
            </w:r>
          </w:p>
        </w:tc>
      </w:tr>
      <w:tr>
        <w:trPr>
          <w:trHeight w:val="113" w:hRule="atLeast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б отказе в приёме документов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явления от "__"_______ 20___г., в соответствии с пунктом 2.8 Административного регламента предоставления муниципальной услуги "Заключение дополнительного соглашения к договору аренды земельного участка, договору безвозмездного пользования земельным участком", утверждённого постановлением администрации Вышестеблиевского поселения Темрюкского района от "__"______ 20____г.        № ____, уведомляем Вас об отказе в приёме документов в связи с 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40"/>
        <w:gridCol w:w="2760"/>
        <w:gridCol w:w="240"/>
        <w:gridCol w:w="2559"/>
      </w:tblGrid>
      <w:tr>
        <w:trPr/>
        <w:tc>
          <w:tcPr>
            <w:tcW w:w="3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2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(Ф.И.О.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отдела имущественных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земельных отношений администраци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шестеблиевского сельского поселения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Темрюкского района                </w:t>
        <w:tab/>
        <w:tab/>
        <w:tab/>
        <w:tab/>
        <w:tab/>
        <w:t xml:space="preserve">        Д.В. Колмык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3:00Z</dcterms:created>
  <dc:creator>Компьютер3</dc:creator>
  <dc:description/>
  <cp:keywords/>
  <dc:language>en-US</dc:language>
  <cp:lastModifiedBy>наташа</cp:lastModifiedBy>
  <cp:lastPrinted>2015-05-13T15:36:00Z</cp:lastPrinted>
  <dcterms:modified xsi:type="dcterms:W3CDTF">2016-02-03T07:58:00Z</dcterms:modified>
  <cp:revision>17</cp:revision>
  <dc:subject/>
  <dc:title>ПРИЛОЖЕНИЕ № 1</dc:title>
</cp:coreProperties>
</file>