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rPr/>
      </w:pPr>
      <w:r>
        <w:rPr/>
        <w:t>Администрация Вышестеблиевского сельского поселения Темрюкский рай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 xml:space="preserve">И Т О Г О В Ы Й     П Р О Т О К О Л  </w:t>
      </w:r>
    </w:p>
    <w:p>
      <w:pPr>
        <w:pStyle w:val="Heading1"/>
        <w:rPr>
          <w:b/>
          <w:b/>
        </w:rPr>
      </w:pPr>
      <w:r>
        <w:rPr>
          <w:b/>
        </w:rPr>
        <w:t xml:space="preserve">продажи </w:t>
      </w:r>
      <w:r>
        <w:rPr>
          <w:b/>
          <w:szCs w:val="28"/>
        </w:rPr>
        <w:t>посредством публичного предложения трехкомнатной квартиры, расположенной по адресу: Темрюкский район, ст. Вышестеблиевская,</w:t>
      </w:r>
    </w:p>
    <w:p>
      <w:pPr>
        <w:pStyle w:val="Heading1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л. Ленина, 60, квартира 2, общей площадью 74,3 кв.м, находящейся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в казне администрации Вышестеблиевского сельского поселения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Темрюкского район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 февраля 2012 года  14 часов 30 минут                   ст.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ab/>
        <w:t>Комиссия по приватизации</w:t>
      </w:r>
      <w:r>
        <w:rPr>
          <w:szCs w:val="28"/>
        </w:rPr>
        <w:t xml:space="preserve"> муниципального имущества администрации Вышестеблиевского сельского поселения Темрюкского района</w:t>
      </w:r>
      <w:r>
        <w:rPr/>
        <w:t>, в составе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6693"/>
      </w:tblGrid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Мазурин Владимир Александрович 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 заместителя главы  Ваышестеблиевского сельского             поселения  Темрюкский  район,  председателя 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Владимир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ведующий  отделом  имущественных и земельных  отношений</w:t>
            </w:r>
            <w:r>
              <w:rPr>
                <w:iCs/>
                <w:sz w:val="28"/>
                <w:szCs w:val="28"/>
              </w:rPr>
              <w:t>, заместителя председателя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ренко Ирины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иколаевны</w:t>
            </w:r>
          </w:p>
        </w:tc>
        <w:tc>
          <w:tcPr>
            <w:tcW w:w="6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эксперт по землеустройству, благоустройству и земельному контролю, секретаря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арины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ы</w:t>
            </w:r>
          </w:p>
        </w:tc>
        <w:tc>
          <w:tcPr>
            <w:tcW w:w="6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эксперт по юридическим вопросам администрации Вышестеблиевского сельского поселения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Нелл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финансового отдела администрации Вышестеблиевского сельского поселения</w:t>
            </w:r>
          </w:p>
        </w:tc>
      </w:tr>
    </w:tbl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>провела продажу путем публичного предложения с открытой формой подачи предложений о цене имущества: трехкомнатной квартиры, расположенной по адресу: Темрюкский район, ст.Вышестеблиевская, ул. Ленина, 60, квартира 2, общей площадью 74,3 кв, находящейся в казне администрации Вышестеблиевского сельского поселения Темрюк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одажи вышеуказанного имуществ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д № 1 – гражданка Слесаренко Марина Михайл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под № 2 - гражданка Шахова Ирина Александров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ая цена продажи объекта (цена первоначального предложения) – 1569000 (один миллион пятьсот шестьдесят девять тысяч) рублей.</w:t>
      </w:r>
    </w:p>
    <w:p>
      <w:pPr>
        <w:pStyle w:val="Normal"/>
        <w:tabs>
          <w:tab w:val="clear" w:pos="720"/>
          <w:tab w:val="left" w:pos="709" w:leader="none"/>
          <w:tab w:val="left" w:pos="3600" w:leader="none"/>
        </w:tabs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нимальная цена предложения (цена отсечения – 10 % от начальной цены продажи объекта (цены первоначального предложения) - 1412100 (один миллион четыреста двенадцать тысяч сто)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снижения начальной цены первоначального предложения –   156900 (сто пятьдесят шесть девятьсот) рублей (10 % от начальной цены первоначального предложения). 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а повышения (шаг аукциона) – 50 % от величины снижения начальной цены первоначального предложения – 78450 (семьдесят восемь тысяч четыреста пятьдесят) рублей.                            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ходе торгов аукционистом были предложены следующие цены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 1569000 (один миллион пятьсот шестьдесят девять тысяч) рублей - участники не согласились с предложенной цено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1490550 (один миллион четыреста девяносто тысяч пятьсот пятьдесят) рублей -  согласился </w:t>
      </w:r>
      <w:r>
        <w:rPr>
          <w:b/>
          <w:sz w:val="28"/>
          <w:szCs w:val="28"/>
        </w:rPr>
        <w:t>участник под №1</w:t>
      </w:r>
      <w:r>
        <w:rPr>
          <w:sz w:val="28"/>
          <w:szCs w:val="28"/>
        </w:rPr>
        <w:t xml:space="preserve"> с предложенной ценой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определении победителя комиссия руководствовалась следующими критериями:</w:t>
      </w:r>
      <w:r>
        <w:rPr>
          <w:b/>
          <w:bCs/>
          <w:sz w:val="28"/>
          <w:szCs w:val="28"/>
        </w:rPr>
        <w:t xml:space="preserve"> наивысшая предложенная цена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в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заседания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победителем продажи путем публичного предложения </w:t>
      </w: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 xml:space="preserve">частника под № 1 – </w:t>
      </w:r>
      <w:r>
        <w:rPr>
          <w:b/>
          <w:sz w:val="28"/>
          <w:szCs w:val="28"/>
        </w:rPr>
        <w:t>гажданку Слесаренко Марину Михайл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В.А.Маз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___________________________</w:t>
      </w:r>
    </w:p>
    <w:p>
      <w:pPr>
        <w:pStyle w:val="Normal"/>
        <w:tabs>
          <w:tab w:val="clear" w:pos="720"/>
          <w:tab w:val="left" w:pos="65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.Н.Колм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И.Н.Щиренко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М.Л.Мельник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___________________________</w:t>
      </w:r>
    </w:p>
    <w:p>
      <w:pPr>
        <w:pStyle w:val="Normal"/>
        <w:tabs>
          <w:tab w:val="clear" w:pos="720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_______________2012 года    </w:t>
      </w:r>
      <w:r>
        <w:rPr>
          <w:color w:val="0D0D0D"/>
          <w:sz w:val="28"/>
          <w:szCs w:val="28"/>
        </w:rPr>
        <w:t>Подпись победителя: 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36:00Z</dcterms:created>
  <dc:creator>Accept</dc:creator>
  <dc:description/>
  <cp:keywords/>
  <dc:language>en-US</dc:language>
  <cp:lastModifiedBy>XTreme</cp:lastModifiedBy>
  <cp:lastPrinted>2012-06-19T09:25:00Z</cp:lastPrinted>
  <dcterms:modified xsi:type="dcterms:W3CDTF">2012-06-19T05:25:00Z</dcterms:modified>
  <cp:revision>4</cp:revision>
  <dc:subject/>
  <dc:title>Российская Федерация</dc:title>
</cp:coreProperties>
</file>