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131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XXXV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.05.2021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XXV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</w:t>
        <w:br/>
        <w:t>9 декабря 2020 года № 94 «О бюджете Вышестеблиевского сельского поселения Темрюкского района на 2021 год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ов в безвозмездных поступлений на 865 тыс.рублей,  в связи с увеличением расходной части бюджета на 850 тыс.рубле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1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 xml:space="preserve">1) в подпункте 1 пункта 1 после слов «общий объем доходов в сумме» слова «51744,3» тыс.рублей заменить словами «52609,3»тыс.рублей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56957,9» тыс. рублей заменить словами «57807,9»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5213,6» тыс.рублей заменить словами «5198,6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Внести изменения в Приложение № 4 «Объем поступлений доходов в бюджет Вышестеблиевского сельского поселения Темрюкского района  по кодам видов(подвидов) доходов на 2021 год» изложив его в новой редакции (Приложение № 1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Внести изменения в Приложение № 5 «Распределение бюджетных ассигнований по разделам и подразделам классификации расходов  бюджетов   на  2021 год» изложив его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№ 6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2021 год» изложить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№ 7 «Ведомственная структура расходов  бюджета Вышестеблиевского сельского поселения  Темрюкского  района   на  2021 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нести изменения в Приложение № 8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1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е № 9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1 год</w:t>
      </w:r>
      <w:r>
        <w:rPr>
          <w:sz w:val="28"/>
          <w:szCs w:val="28"/>
          <w:lang w:val="ru-RU"/>
        </w:rPr>
        <w:t>» изложить в новой редакции (Приложение № 6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фициально опубликовать (разместить) настоящее решение 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4. Контроль за выполнением </w:t>
      </w:r>
      <w:r>
        <w:rPr>
          <w:sz w:val="28"/>
          <w:szCs w:val="32"/>
          <w:lang w:val="ru-RU"/>
        </w:rPr>
        <w:t xml:space="preserve">решения «О внесении  изменений в решение </w:t>
      </w:r>
      <w:r>
        <w:rPr>
          <w:sz w:val="28"/>
          <w:szCs w:val="28"/>
        </w:rPr>
        <w:t>XXV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</w:t>
      </w:r>
      <w:r>
        <w:rPr>
          <w:b/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(А.Ю. Лобыцину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5. Решение «О внесении  изменений в решение XXV c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ru-RU"/>
              </w:rPr>
              <w:t xml:space="preserve"> » мая 2021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21 » мая 2021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А.Ю.Лобыц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ст                                                                                                   Д.И.Шкурат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1-05-24T08:45:00Z</cp:lastPrinted>
  <dcterms:modified xsi:type="dcterms:W3CDTF">2021-05-24T05:45:00Z</dcterms:modified>
  <cp:revision>229</cp:revision>
  <dc:subject/>
  <dc:title>СОВЕТ ВЫШЕСТЕБЛИЕВСКОГО СЕЛЬСКОГО ПОСЕЛЕНИЯ</dc:title>
</cp:coreProperties>
</file>