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3960" w:leader="none"/>
          <w:tab w:val="center" w:pos="99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3960" w:leader="none"/>
          <w:tab w:val="center" w:pos="99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АЛЬКУЛЯЦИЯ  ЗАТРАТ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3960" w:leader="none"/>
          <w:tab w:val="center" w:pos="99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 экономически обоснованные тарифы на услуг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3960" w:leader="none"/>
          <w:tab w:val="center" w:pos="9900" w:leader="none"/>
        </w:tabs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   вывозу   бытовых отходов  на 2011 годы  МУП «ЖКХ-Комфорт»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3960" w:leader="none"/>
          <w:tab w:val="center" w:pos="99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03"/>
        <w:gridCol w:w="1172"/>
        <w:gridCol w:w="1196"/>
        <w:gridCol w:w="1170"/>
        <w:gridCol w:w="1246"/>
      </w:tblGrid>
      <w:tr>
        <w:trPr>
          <w:trHeight w:val="25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БО (твердые бытовые отходы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БО (жидкие бытовые отходы)</w:t>
            </w:r>
          </w:p>
        </w:tc>
      </w:tr>
      <w:tr>
        <w:trPr>
          <w:trHeight w:val="57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1 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атуральные показате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39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воз отходов - все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лная себестоимость услуг по вывозу отход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8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зарплат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-21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8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, спецодежда, инвентар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3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сторонних организаций (спецтехника, обезвреживание отходов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ча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7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рямых расход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8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5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-2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кладные расх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 все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4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-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2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-4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всего 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8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Стоимость вывоза отходов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экономически обоснованный тариф)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61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-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76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-2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1-го человека в месяц  ТБ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-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 1-го человека в месяц  ЖБО                         (пос.Виноградный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-00</w:t>
            </w:r>
          </w:p>
        </w:tc>
      </w:tr>
    </w:tbl>
    <w:p>
      <w:pPr>
        <w:pStyle w:val="Normal"/>
        <w:spacing w:lineRule="auto" w:line="276"/>
        <w:ind w:left="284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 вопросам разъяснения стоимости оплаты услуг по вывозу бытовых отходов  (ТБО и ЖБО) можно обратиться  по телефону 35-1-58 или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ухгалтерию МУП «ЖКХ-Комфорт» (ст.Вышестеблиевская ул. Ленина 94 - кабинет №11 в здании администрации  Вышестеблиевского    сельского поселения).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              </w:t>
      </w:r>
      <w:r>
        <w:rPr>
          <w:sz w:val="28"/>
          <w:szCs w:val="28"/>
        </w:rPr>
        <w:t>Директор МУП «ЖКХ-Комфорт                                  В.В.Нечай</w:t>
      </w:r>
      <w:r>
        <w:rPr>
          <w:b/>
        </w:rPr>
        <w:t xml:space="preserve">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sz w:val="28"/>
          <w:szCs w:val="28"/>
        </w:rPr>
        <w:t xml:space="preserve">Экономист                                                          Н.В.Мусиен                         </w:t>
      </w:r>
    </w:p>
    <w:sectPr>
      <w:type w:val="nextPage"/>
      <w:pgSz w:w="11906" w:h="16838"/>
      <w:pgMar w:left="1276" w:right="851" w:gutter="0" w:header="0" w:top="24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36:00Z</dcterms:created>
  <dc:creator>1</dc:creator>
  <dc:description/>
  <cp:keywords/>
  <dc:language>en-US</dc:language>
  <cp:lastModifiedBy>ЖКХ</cp:lastModifiedBy>
  <cp:lastPrinted>2011-01-28T12:14:00Z</cp:lastPrinted>
  <dcterms:modified xsi:type="dcterms:W3CDTF">2011-02-09T06:40:00Z</dcterms:modified>
  <cp:revision>6</cp:revision>
  <dc:subject/>
  <dc:title>Структура затрат и экономически обоснованный тариф на услуги по вывозу твердых бытовых отходов</dc:title>
</cp:coreProperties>
</file>