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к решению ХХХ 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_______________ г.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</w:rPr>
        <w:t xml:space="preserve"> Вышестеблиевского сельского поселения Темрюкского района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А.В.Неч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HP</cp:lastModifiedBy>
  <cp:lastPrinted>2021-03-19T08:35:00Z</cp:lastPrinted>
  <dcterms:modified xsi:type="dcterms:W3CDTF">2022-03-09T11:43:00Z</dcterms:modified>
  <cp:revision>35</cp:revision>
  <dc:subject/>
  <dc:title/>
</cp:coreProperties>
</file>