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6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LXI</w:t>
      </w:r>
      <w:r>
        <w:rPr>
          <w:sz w:val="28"/>
          <w:szCs w:val="28"/>
        </w:rPr>
        <w:t xml:space="preserve">Х 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 от  14.05.2013 г.                                                               станица Вышестеблиевск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става Вышестеблие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Вышестеблиевского сельского поселения Темрюкского района 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Устав Вышестеблиевского сельского поселения Темрюк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я Совета Вышестеблиевского сельского поселения Темрюкского района  от 15 марта 2011 года № 108 «О принятии Устава Вышестеблиевского сельского поселения Темрюкского района», от 26 октября 2011 года № 149 «О внесении изменений в Устав Вышестеблиевского сельского поселения Темрюкского района», от 28 июня 2012 года № 201 «О внесении изменений  в Устав Вышестеблиевского сельского поселения Темрюкского района»  признать утратившими силу со дня вступления в силу Устава, принятого настоящим решение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ручить главе Вышестеблиевского сельского поселения Темрюкского района зарегистрировать Устав Вышестеблиевского сельского поселения Темрюкского района в установленном законом 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Опубликовать зарегистрированный Устав Вышестеблиевского сельского поселения Темрюкского района в газете «Таман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выполнением настоящего решения оставляю за собой  и председателем постоянной комиссии по вопросам обеспечения законности, правопорядка, охраны прав и свобод граждан, развитию местного самоуправления В.А. Кула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Настоящее решение вступает в силу со дня официального опубликования, за исключением пунктов 3-6, вступающих с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а  Вышестеблиевского  сельского поселения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П.К. Хаджи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« 14 »  мая  2013 года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Вышестеблиевского  сельского поселения Темрюкского района 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И.И. Пелипенко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 14 »  мая  2013 год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43:00Z</dcterms:created>
  <dc:creator>Бедаков Александр</dc:creator>
  <dc:description/>
  <cp:keywords/>
  <dc:language>en-US</dc:language>
  <cp:lastModifiedBy>webadmin</cp:lastModifiedBy>
  <cp:lastPrinted>2013-05-22T15:41:00Z</cp:lastPrinted>
  <dcterms:modified xsi:type="dcterms:W3CDTF">2013-06-03T11:43:00Z</dcterms:modified>
  <cp:revision>33</cp:revision>
  <dc:subject/>
  <dc:title>СОВЕТ ВЫШЕСТЕБЛИЕВСКОГО СЕЛЬСКОГО ПОСЕЛЕНИЯ ТЕМРЮКСКОГО РАЙОНА</dc:title>
</cp:coreProperties>
</file>