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3130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9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XXX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5.01.2016 г.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XXX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3807,3 тыс.рублей» заменить словами « 24575,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1052,8»тыс.рублей заменить на цифру « 11370,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702,4»тыс.рублей заменить на цифру « 3849,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1526,0»тыс.рублей заменить на цифру «1826,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1 «Физическая культура и спорт» цифру «2130,0»тыс.рублей заменить на цифру « 2133,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№7«Распределение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6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6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6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ведующую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5 » января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5 »  январ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1-28T11:35:00Z</cp:lastPrinted>
  <dcterms:modified xsi:type="dcterms:W3CDTF">2016-01-28T08:35:00Z</dcterms:modified>
  <cp:revision>910</cp:revision>
  <dc:subject/>
  <dc:title>СОВЕТ ВЫШЕСТЕБЛИЕВСКОГО СЕЛЬСКОГО ПОСЕЛЕНИЯ</dc:title>
</cp:coreProperties>
</file>