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7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я                                                                                                  I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03.2017  года                                                            станица Вышестеблиевск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отчета «Об исполнении бюджета Вышестеблиевского сельского поселения Темрюкского района за 2016 год», назначении даты проведения публичных слушаний </w:t>
      </w:r>
      <w:r>
        <w:rPr>
          <w:b/>
          <w:sz w:val="28"/>
          <w:szCs w:val="28"/>
        </w:rPr>
        <w:t>и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 района  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16 год, рассмотрев  и  обсудив   проект отчета  об  исполнении  бюджета  Вышестеблиевского сельского  поселения  Темрюкского  района  за  2016 год,   Совет Вышестеблиевского сельского поселения Темрюкского района  РЕШИЛ:</w:t>
      </w:r>
      <w:r>
        <w:rPr>
          <w:sz w:val="28"/>
          <w:szCs w:val="18"/>
        </w:rPr>
        <w:t xml:space="preserve">: 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1. Опубликовать проект решения об исполнении бюджета Вышестеблиевского сельского поселения Темрюкского района за 2016 год, в средствах </w:t>
      </w:r>
      <w:r>
        <w:rPr>
          <w:sz w:val="28"/>
          <w:szCs w:val="28"/>
        </w:rPr>
        <w:t>массовой информации и разместить на сайте Вышестеблиевского сельского поселения Темрюкского района в информационно-телекоммуникационной сети общего пользования «Интернет» (приложение        № 1).</w:t>
      </w:r>
      <w:r>
        <w:rPr>
          <w:sz w:val="28"/>
          <w:szCs w:val="18"/>
        </w:rPr>
        <w:t xml:space="preserve">         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16  год» на 17 апреля 2017 года.</w:t>
      </w:r>
    </w:p>
    <w:p>
      <w:pPr>
        <w:pStyle w:val="TextBody"/>
        <w:ind w:firstLine="708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отчета об исполнении бюджета Вышестеблиевского сельского поселения Темрюкского района за 2016 год» (приложение № 2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 на  заведующую финансовым отделом Вышестеблиевского сельского поселения Темрюкского района О.В. Гриценко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Хаджид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29» марта 2017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рта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17-03-29T14:31:00Z</cp:lastPrinted>
  <dcterms:modified xsi:type="dcterms:W3CDTF">2017-03-29T11:36:00Z</dcterms:modified>
  <cp:revision>107</cp:revision>
  <dc:subject/>
  <dc:title/>
</cp:coreProperties>
</file>