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10.2016                                                                                                     № 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7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  тенденций   и   своевременного   принятия  соответствующих ме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реднесрочный финансовый план Вышестеблиевского сельского            поселения         Темрюкского    района   на    2017-2019 годы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я № 1, 2, 3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по Вышестеблиевскому сельскому поселению                                                                   на 2017- 2019(приложение № 1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7-2019 годы (Приложение №2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еднесрочного финансового плана на 2017-2019 годы (приложение № 3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возложить на заведующую финансового отдела администрации Вышестеблиевского сельского поселения Темрюкского района О.В.Гриценк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38:00Z</dcterms:created>
  <dc:creator>Бедаков Александр</dc:creator>
  <dc:description/>
  <cp:keywords/>
  <dc:language>en-US</dc:language>
  <cp:lastModifiedBy>Секретарь</cp:lastModifiedBy>
  <cp:lastPrinted>2015-11-19T12:03:00Z</cp:lastPrinted>
  <dcterms:modified xsi:type="dcterms:W3CDTF">2016-10-10T07:38:00Z</dcterms:modified>
  <cp:revision>68</cp:revision>
  <dc:subject/>
  <dc:title>ПОСТАНОВЛЕНИЕ</dc:title>
</cp:coreProperties>
</file>