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1.05.2014                                                                                              № 100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земельного участка 23:30:0803012:183, расположенного по адресу: Краснодарский край, Темрюкский район, станица Вышестеблиевская, улица Октябрьская, 26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Задарожного Александра Ивановича,  на основании 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14 марта 2014 года серия 23-АМ  № 543923,  кадастрового паспорта с кадастровым номером  23:30:0803012:183,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 градостроительный план земельного участка с кадастровым номером земельного участка 23:30:0803012:183, расположенного по адресу: Краснодарский край, Темрюкский район, станица Вышестеблиевская,         улица Октябрьская, 26а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Admin</cp:lastModifiedBy>
  <cp:lastPrinted>2014-05-20T09:44:00Z</cp:lastPrinted>
  <dcterms:modified xsi:type="dcterms:W3CDTF">2014-06-05T07:11:00Z</dcterms:modified>
  <cp:revision>41</cp:revision>
  <dc:subject/>
  <dc:title>АДМИНИСТРАЦИЯ ВЫШЕСТЕБЛИЕВСКОГО</dc:title>
</cp:coreProperties>
</file>