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11.2013                                                                                                 № 288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Ефимовой Валентины Федор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1 февраля 2011 года серия 23-АИ № 539737, договора дарения строения от 29 сентября 1972 года, в договоре указан адрес: станица Вышестеблиевская, улица Пушкина, дом № 37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екту недвижимого имущества (жилой дом), общей площадью 34,6 квадратных метров, присвоить почтовый адрес: Краснодарский край, Темрюкский район,   станица  Вышестеблиевская,  улица  Пушкина, 4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9:00Z</dcterms:created>
  <dc:creator>XTreme</dc:creator>
  <dc:description/>
  <cp:keywords/>
  <dc:language>en-US</dc:language>
  <cp:lastModifiedBy>webadmin</cp:lastModifiedBy>
  <cp:lastPrinted>2013-10-28T14:51:00Z</cp:lastPrinted>
  <dcterms:modified xsi:type="dcterms:W3CDTF">2013-11-29T12:53:00Z</dcterms:modified>
  <cp:revision>12</cp:revision>
  <dc:subject/>
  <dc:title>АДМИНИСТРАЦИЯ ВЫШЕСТЕБЛИЕВСКОГО</dc:title>
</cp:coreProperties>
</file>