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color w:val="FF0000"/>
          <w:spacing w:val="-12"/>
          <w:sz w:val="28"/>
          <w:szCs w:val="28"/>
        </w:rPr>
      </w:pPr>
      <w:r>
        <w:rPr>
          <w:sz w:val="28"/>
          <w:szCs w:val="28"/>
        </w:rPr>
        <w:t>от 19.03.2019 года № 3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Развитие жилищно-коммунального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хозяйства» Вышестеблиевского сельского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2177,0 тыс. рублей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2177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обретение ассенизационной маш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обретение мусоровозной машины.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19 год. 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риобретение мусоровозной машин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2177,0 тыс. рублей, в том чис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2177,0 тыс. рублей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399"/>
        <w:gridCol w:w="2825"/>
      </w:tblGrid>
      <w:tr>
        <w:trPr>
          <w:trHeight w:val="83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19 год, тыс. 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67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55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47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лов соба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77,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сельского поселения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9-03-21T13:41:00Z</cp:lastPrinted>
  <dcterms:modified xsi:type="dcterms:W3CDTF">2019-03-21T10:42:00Z</dcterms:modified>
  <cp:revision>126</cp:revision>
  <dc:subject/>
  <dc:title>                                                                                 УТВЕРЖДЕНА                                                                                           </dc:title>
</cp:coreProperties>
</file>