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7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от 27.04.2022  года             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LV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1 года №152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2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 с увеличением доходов, в части налоговых и неналоговых доходов на 47,6 тыс.рублей, а так же с увеличением расходной части на 640,0 тыс.рублей, в том числе перераспределением бюджетных ассигновани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2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>1) в подпункте 1 пункта 1 после слов «общий объем доходов в сумме» слова «56230,5» тыс.рублей заменить словами «56278,1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подпункте 2  пункта 1 после слов «общий объем расходов в сумме» слова «60364,1» тыс. рублей заменить словами «61004,1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4 пункта 1 после слов «дефицит бюджета в сумме» слова «0,0» тыс.рублей заменить словами «4726,0»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2 год» изложив его в новой редакции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   на  2022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2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Внести изменения в Приложение № 4 «Ведомственная структура расходов  бюджета Вышестеблиевского сельского поселения  Темрюкского  района   на  2022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2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6 «</w:t>
      </w:r>
      <w:r>
        <w:rPr>
          <w:bCs/>
          <w:sz w:val="28"/>
          <w:szCs w:val="28"/>
        </w:rPr>
        <w:t>Программа муниципальных внутренних заимствова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шестеблиевского сельского поселения Темрюкского района на 2022 год»</w:t>
      </w:r>
      <w:r>
        <w:rPr>
          <w:sz w:val="28"/>
          <w:szCs w:val="28"/>
        </w:rPr>
        <w:t xml:space="preserve">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 xml:space="preserve">3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>4. Настоящее решение «</w:t>
      </w:r>
      <w:r>
        <w:rPr>
          <w:sz w:val="28"/>
          <w:szCs w:val="32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____»  _________ 2022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_»  ________ 2022 года</w:t>
            </w:r>
          </w:p>
        </w:tc>
      </w:tr>
    </w:tbl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1618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К.Д. Кононенко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Д.И. Шкуратов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TextBody"/>
        <w:ind w:left="495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Пользователь</cp:lastModifiedBy>
  <cp:lastPrinted>2022-03-18T09:47:00Z</cp:lastPrinted>
  <dcterms:modified xsi:type="dcterms:W3CDTF">2022-04-29T06:48:00Z</dcterms:modified>
  <cp:revision>180</cp:revision>
  <dc:subject/>
  <dc:title/>
</cp:coreProperties>
</file>