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8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13.05.2022  года         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в связи  с увеличением доходов, в части налоговых и неналоговых доходов на 950,0 тыс.рублей, а так же с увеличением расходной части на 950,0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56278,1» тыс.рублей заменить словами «57228,1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61004,1» тыс. рублей заменить словами «61954,1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13».05.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13».05. 2022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К.Д. Кононенк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Шкурат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2-05-13T13:43:00Z</cp:lastPrinted>
  <dcterms:modified xsi:type="dcterms:W3CDTF">2022-05-13T10:43:00Z</dcterms:modified>
  <cp:revision>191</cp:revision>
  <dc:subject/>
  <dc:title/>
</cp:coreProperties>
</file>