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ВЫШЕСТЕБЛИЕ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  <w:t xml:space="preserve">        </w:t>
      </w:r>
      <w:r>
        <w:rPr/>
        <w:t>От 03.04.2013                                                                                                        № 8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  <w:t>станица  Вышестеблиевска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состава координационного Совета Вышестеблиевского сельского поселения по развитию малого и среднего предпринимательства на территории Вышестеблиевского сельского поселения, формы реестра субъектов малого и среднего предпринимательства в Вышестеблиевском сельском поселении и Положения о координационном Совете Вышестеблиевского сельского поселения по развит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среднего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4 июля 2007 года № 209 «О развитии малого и среднего предпринимательства в Российской Федерации» в целях поддержки, развития и защиты прав малого и среднего предпринимательства Вышестеблиевского сельского поселения Темрюкского района и решение общего собрания предпринимателей Вышестеблиев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Утвердить Положение о координационном Совете по развитию малого и среднего предпринимательства на территории Вышестеблиевского сельского поселения Темрюкского района (приложение № 1).</w:t>
      </w:r>
    </w:p>
    <w:p>
      <w:pPr>
        <w:pStyle w:val="Normal"/>
        <w:jc w:val="both"/>
        <w:rPr/>
      </w:pPr>
      <w:r>
        <w:rPr/>
        <w:tab/>
        <w:t>2. Утвердить состав координационного Совета по развитию малого и среднего предпринимательства на территории Вышестеблиевского сельского поселения Темрюкского района  (приложение № 2).</w:t>
      </w:r>
    </w:p>
    <w:p>
      <w:pPr>
        <w:pStyle w:val="Normal"/>
        <w:jc w:val="both"/>
        <w:rPr/>
      </w:pPr>
      <w:r>
        <w:rPr/>
        <w:tab/>
        <w:t>3. Утвердить форму реестра субъектов малого и среднего предпринимательства получающих поддержку в администрации Вышестеблиевского сельского поселения Темрюкского района (приложение   № 3)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О.В. Хорошун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3">
    <w:name w:val="2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32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08:00Z</dcterms:created>
  <dc:creator>Admin</dc:creator>
  <dc:description/>
  <cp:keywords/>
  <dc:language>en-US</dc:language>
  <cp:lastModifiedBy>user</cp:lastModifiedBy>
  <cp:lastPrinted>2013-04-03T17:08:00Z</cp:lastPrinted>
  <dcterms:modified xsi:type="dcterms:W3CDTF">2013-04-03T14:10:00Z</dcterms:modified>
  <cp:revision>74</cp:revision>
  <dc:subject/>
  <dc:title>АДМИНИСТРАТИВНЫЙ РЕГЛАМЕНТ</dc:title>
</cp:coreProperties>
</file>