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6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/>
        <w:t>XVI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</w:t>
      </w:r>
      <w:r>
        <w:rPr>
          <w:sz w:val="28"/>
          <w:szCs w:val="28"/>
        </w:rPr>
        <w:t>05.2020</w:t>
      </w:r>
      <w:r>
        <w:rPr>
          <w:sz w:val="28"/>
          <w:szCs w:val="28"/>
          <w:lang w:val="ru-RU"/>
        </w:rPr>
        <w:t xml:space="preserve">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b/>
          <w:sz w:val="28"/>
          <w:szCs w:val="32"/>
        </w:rPr>
        <w:t>IV</w:t>
      </w:r>
      <w:r>
        <w:rPr>
          <w:b/>
          <w:sz w:val="28"/>
          <w:szCs w:val="32"/>
          <w:lang w:val="ru-RU"/>
        </w:rPr>
        <w:t xml:space="preserve"> созыв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ной части бюджета на 985,3 тыс.рублей, за счет налоговых и неналоговых доходов на 835,3 тыс.рублей, за счет увеличения безвозмездных поступлений на 150,0 тыс.рублей и увеличением расходной части бюджета на 550,0 тыс.рублей, а такж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sz w:val="28"/>
          <w:szCs w:val="32"/>
        </w:rPr>
        <w:t>IV</w:t>
      </w:r>
      <w:r>
        <w:rPr>
          <w:sz w:val="28"/>
          <w:szCs w:val="32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7092,8» тыс.рублей заменить словами «48078,1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3017,4» тыс. рублей заменить словами «53567,4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5924,6» тыс.рублей заменить словами «5489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1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4 «Национальная экономика» цифру «14183,5» тыс.рублей изменить на цифру «13872,3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3347,0» тыс.рублей изменить на цифру «4233,2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7 «Культура, кинематография» цифру «17106,2» тыс.рублей изменить на цифру «17081,2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7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перт по вопросам бюджета,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ам,экономическому развитию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К.Д.Кононенк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Начальник  финансового  </w:t>
      </w:r>
      <w:r>
        <w:rPr>
          <w:sz w:val="28"/>
          <w:szCs w:val="28"/>
          <w:lang w:val="ru-RU"/>
        </w:rPr>
        <w:t>отдел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А.Ю.Лобыцина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5-26T11:50:00Z</cp:lastPrinted>
  <dcterms:modified xsi:type="dcterms:W3CDTF">2020-05-26T08:51:00Z</dcterms:modified>
  <cp:revision>294</cp:revision>
  <dc:subject/>
  <dc:title>СОВЕТ ВЫШЕСТЕБЛИЕВСКОГО СЕЛЬСКОГО ПОСЕЛЕНИЯ</dc:title>
</cp:coreProperties>
</file>