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8.12.2014                                                                                                   № 254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               20 ноября 2014 года № 235 «О подтверждении адреса объек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го имущества в станице  Вышестеблиевск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рюкского района Краснодарского края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допущенной технической ошибкой,  п о с т а н о в л я ю: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преамбулу постановления администрации Вышестеблиевского сельского поселения Темрюкского района от 20 ноября 2014 года № 235 «О подтверждении адреса объекту недвижимого имущества в станице  Вышестеблиевской Темрюкского района Краснодарского края», изложив её в новой редакции:     </w:t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Рассмотрев  заявление Манова Александра Михайловича, на основании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договора дарения от 28 апреля 1994 года, зарегистрированного в реестре за            № 113, кадастрового паспорта на квартиру с кадастровым номером 23:30:0803010:157, в договоре дарения указан  адрес: Краснодарский край, Темрюкский район, станица Вышестеблиевская, улица Шевченко, дом № 23, квартира № 2, в кадастровом паспорте указан адрес: Краснодарский край, Темрюкский район, Вышестеблиевский сельский округ, переулок Шевченко, дом № 23, квартира № 2,  в целях упорядочения адресного плана и натурного обследования территории, учитывая учетно-справочный и картографический материал»                                       </w:t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Внести изменения в пункт 1 постановления администрации Вышестеблиевского сельского поселения Темрюкского района от от 20 ноября 2014 года № 235 «О подтверждении адреса объекту недвижимого имущества в станице  Вышестеблиевской Темрюкского района Краснодарского края», изложив его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Объекту недвижимого имущества (квартира), общей площадью       36,9 квадратных метров, присвоить почтовый адрес: Краснодарский край, Темрюкский район, станица Вышестеблиевская,  переулок Шевченко,            дом № 23, квартира № 2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Вышестеблиевского сельского поселения Темрюкского района от 20 ноября 2014 года № 235 «О подтверждении адреса объекту недвижимого имущества в станице  Вышестеблиевской Темрюкского района Краснодарского края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27:00Z</dcterms:created>
  <dc:creator>XTreme</dc:creator>
  <dc:description/>
  <cp:keywords/>
  <dc:language>en-US</dc:language>
  <cp:lastModifiedBy>Admin</cp:lastModifiedBy>
  <cp:lastPrinted>2014-12-18T12:46:00Z</cp:lastPrinted>
  <dcterms:modified xsi:type="dcterms:W3CDTF">2014-12-30T13:30:00Z</dcterms:modified>
  <cp:revision>11</cp:revision>
  <dc:subject/>
  <dc:title>АДМИНИСТРАЦИЯ ВЫШЕСТЕБЛИЕВСКОГО</dc:title>
</cp:coreProperties>
</file>