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07.2014                                                                                            № 13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Зуевой Екатерины Борис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8 ноября 2013 года серия 23-АМ  № 383424, кадастрового паспорта на земельный участок с кадастровым номером 23:30:0803020:52, расположенного по адресу: Краснодарский край, Темрюкский район,  станица Вышестеблиевская,  улица Береговая 7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027 квадратных метров, с расположенными на нем объектами  недвижимости, образованному путём раздела земельного участка с кадастровым номером  23:30:0803020:52, оставить почтовый адрес: Краснодарский край, Темрюкский район,  станица Вышестеблиевская,  улица Береговая 7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628 квадратных метров, без объектов   недвижимости, образованному путём раздела земельного участка с кадастровым номером  23:30:0803020:52, присвоить почтовый адрес: Краснодарский край, Темрюкский район,  станица Вышестеблиевская,    переулок Горького, 41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7-09T15:03:00Z</cp:lastPrinted>
  <dcterms:modified xsi:type="dcterms:W3CDTF">2014-07-18T10:30:00Z</dcterms:modified>
  <cp:revision>33</cp:revision>
  <dc:subject/>
  <dc:title>АДМИНИСТРАЦИЯ ВЫШЕСТЕБЛИЕВСКОГО</dc:title>
</cp:coreProperties>
</file>