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  30.01.2014                                                                                                      № 8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б эксплуатации автотранспорта администраци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шестебли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целью экономии бюджетных средств, снижения транспортных расходов, а также оптимизации  рабочего времени сотрудников администрации Вышестеблиевского сельского поселения Темрюкского район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уководителям структурных подразделений и муниципальных учреждений администрации Вышестеблиевского сельского поселения Темрюкского района  (Бедакова, Хорошун, Кушик, Колмык, Шевченко) организовать работу  в коллективах по направлению документации в администрацию муниципального образования Темрюкский район, а также организации, расположенные в районном центре три раза в неделю (вторник  9.00 часов, четверг  9.00 часов , пятница  13.00 часов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Контроль за выполнением настоящего распоряжения  возложить на заместителя главы  Вышестеблиевского сельского поселения Темрюкского района Н.Д. Шевченк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 Распоряж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webadmin</cp:lastModifiedBy>
  <cp:lastPrinted>2014-01-27T15:52:00Z</cp:lastPrinted>
  <dcterms:modified xsi:type="dcterms:W3CDTF">2014-02-03T05:35:00Z</dcterms:modified>
  <cp:revision>59</cp:revision>
  <dc:subject/>
  <dc:title/>
</cp:coreProperties>
</file>