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8 г.                                                                                                  № 2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ведомления муниципальными служащими администрации Вышестеблиевского сельского поселения Темрюкского района представителя нанимателя (работодателя) о намерении выполнять иную оплачиваемую работу и регистрации этих уведомлений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а Краснодарского края от 8 июня 2007 года № 1244-КЗ «О муниципальной службе в Краснодарском крае», а также в целях предотвращения конфликта интересов на муниципальной службе в администрации Вышестеблиевского сельского поселения Темрюкского района, постановляю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уведомления муниципальными служащими администрации Вышестеблиевского сельского поселения Темрюкского района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Вышестеблиевского сельского поселения Темрюкского района официально опубликовать (разместить) настоящее постановление 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hanging="0"/>
        <w:jc w:val="both"/>
        <w:rPr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секретарь</cp:lastModifiedBy>
  <cp:lastPrinted>2018-03-02T08:42:00Z</cp:lastPrinted>
  <dcterms:modified xsi:type="dcterms:W3CDTF">2019-10-14T11:29:00Z</dcterms:modified>
  <cp:revision>24</cp:revision>
  <dc:subject/>
  <dc:title>                                                                      </dc:title>
</cp:coreProperties>
</file>