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и 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жилого помещения муниципального жилищного фонда по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жилого помещения муниципального жилищного фонда по договору социального найма» (далее соответственно – Регламент, муниципальная услуга) устанавливает порядок предоставления муниципальной услуги и стандарт предоставления муниципальной услуги, сроки и последовательность действий по ее испол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порядок взаимодействия между должностными лицами, муниципальными служащими администрации Вышестеблиевского сельского поселения Темрюкского района с физическими и юридическими лицами при предоставлении муниципальной услуги, с организациями, участвующими в предоставлении муниципальной услуги, а также определяет порядок осуществления контроля за исполнением настоящего Регламента и досудебный (внесудебный) порядок обжалования решений и действий (бездействия) администрации Вышестеблиевского сельского поселения Темрюкского района, должностных лиц и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могут выступать физические лица – граждане Российской Федерации, признанные нуждающимися в жилых помещениях (далее - заявител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муниципального жилищного фонда по договорам социального найма предоставляются гражданам, состоящим на учете в качестве нуждающихся в жилых помещениях, в порядке очередности исходя из времени принятия таких граждан на учет.</w:t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очереди жилые помещения по договорам социального найма предо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, жилые помещения которых признаны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пригодными для проживания и ремонту или реконструкции не подлеж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, страдающим тяжелыми формами хронических заболеваний, указанных в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полномочиям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ar2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сте нахождения, почтовом адресе, справочных телефонах, адресе электронной почты администрации Вышестеблиевского сельского поселения Темрюкского района (далее – администрация) и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, графике работы администрации, МБУ «МФЦ», часах приема граждан в юридическом отделе администрации (далее – отдел), адрес официального интернет-сайта администрации и МБУ «МФЦ»представлена в приложении № 1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орядк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можно получить, обратившись в отдел имущественных и земельных отношений или МБУ «МФЦ» лично, а такж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 связи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Ф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 государствен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rFonts w:cs="Times New Roman" w:ascii="Times New Roman" w:hAnsi="Times New Roman"/>
          <w:sz w:val="28"/>
          <w:szCs w:val="28"/>
        </w:rPr>
        <w:t>приема документов для предоставления муниципальной услуги, интернет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йте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Едином портале, Портале государственных и муниципальных услуг Краснодарского края разме</w:t>
      </w:r>
      <w:r>
        <w:rPr>
          <w:rFonts w:cs="Times New Roman" w:ascii="Times New Roman" w:hAnsi="Times New Roman"/>
          <w:sz w:val="28"/>
          <w:szCs w:val="28"/>
        </w:rPr>
        <w:t>щается следующ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, адрес МФЦ,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интернет - портала администрации Вышестеблиевского сельского поселения Темрюкского района, адрес электронной почты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телефоны, фамилии руководителей МФЦ и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-28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</w:t>
      </w:r>
      <w:r>
        <w:rPr>
          <w:rFonts w:cs="Times New Roman" w:ascii="Times New Roman" w:hAnsi="Times New Roman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-28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чни документов, необходимых для предоставления муниципальной </w:t>
      </w:r>
      <w:r>
        <w:rPr>
          <w:rFonts w:cs="Times New Roman" w:ascii="Times New Roman" w:hAnsi="Times New Roman"/>
          <w:sz w:val="28"/>
          <w:szCs w:val="28"/>
        </w:rPr>
        <w:t>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-284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right="-28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, предоставляющий муниципальную услугу, не вправе требовать у заявителя документы, необходимые для получения услуг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документы включены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муниципальных услуг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емрюкского района. Орган,  предоставляющий муниципальную услугу,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 осуществляется начальником отдела имущественных и земельных отношений, ответственным за информирование, в форме консультирования или индивидуального письменного информирования, публичного письмен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на рус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дивидуальное устное информирование граждан осуществляется при обращении заинтересованных лиц за информа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жалования решения или действия (бездействия), принятых или осуществляемых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 и земельных отношений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15 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интересованному лицу для разъяснения, либо назначить другое удобное для гражданина время для уст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, МБУ «МФЦ». Разговор не должен продолжаться более 15 минут.</w:t>
      </w:r>
      <w:bookmarkStart w:id="1" w:name="sub_2110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 (в зависимости от способа доставки ответа, указанного в письменном обращении, или способа обращения заинтересованного лица за информацией), на обращение заинтересованного лица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.</w:t>
      </w:r>
      <w:bookmarkStart w:id="2" w:name="sub_211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бличное письменное информирование осуществляется путем публикации информационных материалов в СМИ, размещении на официальном Интернет-сайте Вышестеблиевского сельского поселения Темрюкского района путем использования информационных стендов, размещающихся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отрудник органа представляющего муниципальную услугу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полная версия регламента предоставляемой услуги размещается (после официального опубликования) на официальном сайте Вышестеблиевского сельского поселения Темрю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right="-28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10 Информирование о ходе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специалистами при личном контакте с заявителями,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ием средств интернета, почтовой, телефонной связи, посредством </w:t>
      </w:r>
      <w:r>
        <w:rPr>
          <w:rFonts w:cs="Times New Roman" w:ascii="Times New Roman" w:hAnsi="Times New Roman"/>
          <w:sz w:val="28"/>
          <w:szCs w:val="28"/>
        </w:rPr>
        <w:t>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 w:before="0" w:after="0"/>
        <w:ind w:right="-28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1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б отказе в ее предоставлении направляется заявителю заказным </w:t>
      </w:r>
      <w:r>
        <w:rPr>
          <w:rFonts w:cs="Times New Roman" w:ascii="Times New Roman" w:hAnsi="Times New Roman"/>
          <w:spacing w:val="-3"/>
          <w:sz w:val="28"/>
          <w:szCs w:val="28"/>
        </w:rPr>
        <w:t>письмом, дублируется по телефону, электронной почте, указанным в зая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ии (при наличии соответствующих данных) </w:t>
      </w:r>
      <w:r>
        <w:rPr>
          <w:rFonts w:cs="Times New Roman" w:ascii="Times New Roman" w:hAnsi="Times New Roman"/>
          <w:sz w:val="28"/>
          <w:szCs w:val="28"/>
        </w:rPr>
        <w:t>и/или через Единый портал и Портал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2. Информация о сроке завершения оформления документов и возмож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</w:t>
      </w:r>
      <w:r>
        <w:rPr>
          <w:rFonts w:cs="Times New Roman" w:ascii="Times New Roman" w:hAnsi="Times New Roman"/>
          <w:spacing w:val="-2"/>
          <w:sz w:val="28"/>
          <w:szCs w:val="28"/>
        </w:rPr>
        <w:t>случае сокращения сроков заявитель информируется по указанным в заявлении телефонам, электрон</w:t>
      </w:r>
      <w:r>
        <w:rPr>
          <w:rFonts w:cs="Times New Roman" w:ascii="Times New Roman" w:hAnsi="Times New Roman"/>
          <w:sz w:val="28"/>
          <w:szCs w:val="28"/>
        </w:rPr>
        <w:t>ной почте  и/или через Единый портал и Портал государственных и муниципальных услуг Краснодарского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На информационных стендах, размещаемых в помещениях администрации, предназначенных для информирования заинтересованных лиц, содерж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На официальном сайте администрации Вышестеблиевского сельского поселения Темрюкского района в информационно-телекоммуникационной сети Интернет содерж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. В случае оформления информационных материалов в виде брошюр требования к размеру шрифта могут быть сниж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едоставление жилого помещения муниципального жилищного фонда по договору социального найма» (далее – муниципальная усл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в лице отдела, а именно: начальником отдела имущественных и зем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специалистом МБУ «МФЦ» либо начальником отдела и имущественных и земе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предоставлении муниципальной услуги участву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 и земельных отношений администрации – получение выписки из реестра объектов муниципальной собственности Вышестеблиевского сельского 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технический учет жилищного фонда - предоставление справок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й(ий) и (или) земельного(ых) для строительства жилого(ых) дома(ов)  –  Филиал ГУП «Крайтехинвентаризация – краевое БТИ» по Темрюкскому району (при необходимости ГУП Краснодарского края «Крайтехинвентаризация – Краевое БТИ», Филиал ФГУП «Ростехинвентаризация – Федеральное БТИ» по Краснодарскому краю) (далее - орган, осуществляющий технический уч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ую регистрацию прав на недвижимое имущество и сделок с ним - предоставление справок (выписок)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я)ий) и (или) земельного(ых) участка(ов), выделенного(ых) для строительства жилого(ых) дома(ов) - Управление Федеральной службы государственной регистрации кадастра и картографии  по Краснодарскому краю Темрюкский отдел (далее – орган, осуществляющий государственную регистрацию пра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уполномоченные лица имеющие право совершать нотариальные действия, в соответствии с Основами законодательства Российской Федерации о нотариате от 11 февраля 1993 года № 4462-I – нотариальное удостоверение доверенности, нотариальное заверение копий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- выдача указанных выпи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Сведения об уполномоченных органах и специалисте, участвующих в предоставлени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ачальник отдела имущественных и земельных отношений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41, Краснодарский край, Темрюкский район, ст. Вышестеблиевская, ул. Ленина, д. 9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 четверг с 8.00 до 17.00, пятница с 8.00 до 16.00 (перерыв 12.00 до 13.48), суббота и воскресенье - выходные д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8(86148) 35-5-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 Филиал ГУП «Крайтехинвентаризация – краевое БТИ» по Темрюкскому району</w:t>
      </w:r>
      <w:r>
        <w:rPr>
          <w:rFonts w:cs="Times New Roman" w:ascii="Times New Roman" w:hAnsi="Times New Roman"/>
          <w:color w:val="0070C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00, Краснодарский край, Темрюкский район, г. Темрюк, ул. Ленина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 четверг с 8.00 до 17.00, пятница с 8.00 до 16.00 (перерыв 12.00 до 13.00), суббота и воскресенье - выходны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5-19-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: www.kubbt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temryk@kubbt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Управление Федеральной службы государственной регистрации кадастра и картографии по Краснодарскому краю Темрюкский от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00, Краснодарский край, Темрюкский район, г. Темрюк, ул. Розы Люксембург, д. 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6148) 4-44-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среда, пятница - с 8-00 до 16-00, вторник, четверг с 8-00 до 19-00, суббота с 8-00 до 13-00, воскресенье – выходно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 сайт: www.frskuban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OO_44@frskuban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де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, оформляется путем издания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оформляется путем издания постановления администрации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рок предоставления муниципальной услуги составляет не более тридцати трех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принимается не позднее чем через тридцать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ая копия постановления администрации о предоставлении (об отказе в предоставлении) жилого помещения муниципального жилищного фонда по договору социального найма выдается или направляется гражданам, в отношении которых приняты данные постановления, не позднее чем через три рабочих дня со дня принятия данных постановлений администрации. В случае представления гражданином заявления предоставлении жилого помещения муниципального жилищного фонда по договору социального найма через МБУ «МФЦ», документ, подтверждающий принятие решения, направляется в МБУ «МФЦ», если иной способ получения не указан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 предоставлении жилого помещения муниципального жилищного фонда по договору социального найма, принятое с соблюдением требований Жилищного кодекса Российской Федерации, является основанием заключения соответствующего договора социального найма в срок, установленный данным постановл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социального найма жилого помещения утвержден постановлением Правительства Российской Федерации от 21 мая 2005 года      № 315 «Об утверждении типового договора социального найма жилого помещ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// принята всенародным голосованием 12 декабря 199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 декабря 2004 года № 188-ФЗ // опубликован в издании «Российская газета» от 12 января 2005 года № 1;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ind w:right="-284" w:firstLine="7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2003 года № 131-ФЗ «Об общ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текст опубликован в «Российской газете», № 202, 8 октября 2003 года, «Парламентской газете», № 186, 8 октября 2003 года, «Собрании законодательства РФ», № 40, статьи 3822, 6 октября 2003 года)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 года № 59-ФЗ «О порядке рассмотрения обращений граждан Российской Федерации» // опубликован в издании «Российская газета» от 5 мая 2006 года № 9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 года № 152-ФЗ «О персональных данных» // опубликован в издании «Российская газета» от 29 июля 2006 года № 16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// опубликован в издании «Российская газета» от 30 июля 2010 года № 168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1 мая 2005 года № 315 «Об утверждении Типового договора социального найма жилого помещения» // опубликовано в издании «Российская газета» от 27 мая 2005 года № 11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 1655-КЗ           «О порядке ведения органами местного самоуправления учета граждан в качестве нуждающихся в жилых помещениях» // опубликован в издании «Кубанские новости» от 31 декабря 2008 года № 22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9 декабря 2009 года № 1890-КЗ           «О порядке признания граждан малоимущими в целях принятия их на учет в качестве нуждающихся в жилых помещениях» // опубликован в издании «Кубанские новости» от 30 декабря 2009 года № 22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 // опубликовано в издании «Кубанские новости» от 28 апреля 2007 года № 63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6 апреля 2011 года N 63-ФЗ «Об электронной подписи»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 Правительства Российской Федерации от 25 июня 2012 года N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 27, ст. 3744);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r:id="rId11">
        <w:bookmarkStart w:id="3" w:name="sub_2501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Российской Федерации от 25 августа 2012 года N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 36, ст. 4903), http://admkrai.krasnodar.ru, 2015</w:t>
      </w:r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риложение № 2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и членов его семьи (паспорт гражданина Российской Федерации в возрасте от 14 лет, свидетельство о рождении несовершеннолетних граждан в возрасте  до 14 лет) (копии всех страниц, подлинники для свер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- документ, удостоверяющий личность представителя заявителя (паспорт) (копия, подлинник для сверки), а также документ, удостоверяющий права (полномочия) представителя заявителя (копия, подлинник для сверки) (нотариально заверенная доверенность на предоставление права от имени заявителя подавать заявления, получать необходимые документы и выполнять иные действия, связанные с получением муниципальной услуги; документ, удостоверяющий права (полномочия) законного представителя (родителя, усыновителя, опекуна, попечителя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актов гражданского состояния (копия, подлинник для сверк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рождении ребенка (дет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заключении бра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расторжении бра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идетельство об усыно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идетельство об установлении отцов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идетельство о перемене и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идетельство о смер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и (подлинник) или иные документы, подтверждающие изменение фамилии, имени, отчества (копия, подлинник для сверк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 (подлинник) и (или) вступившее в законную силу решение суда об определении состава семьи (надлежащим образом заверенная 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кларация об отсутств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 (приложение № 3 к настоящему Регламенту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налич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 (приложение № 4 к настоящему Регламенту)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место жительства гражданина (копия, подлинник для сверк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гражданина Российской Федерации с отметкой о регистрации гражданина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егистрации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тупившее в силу решение суда об установлении факта проживания гражданина и членов его семьи по соответствующему адресу (надлежащим образом заверенная 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а(и) из лицевого счета жилого(ых) помещения(ий), принадлежащего(их) и (или) принадлежавшего(их) в течение последних пяти лет гражданину и (или) членам его семьи, указанным в заявлении о принятии на учет (состоящим на учете), и (или) гражданам, указанным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, фактически занимаемого(ых) в течение последних пяти лет гражданином и (или) членами его семьи, указанными в заявлении о принятии на учет (состоящими на учете), и (или) гражданами, указанными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составленные не ранее чем за два месяца до даты представления их в уполномоченный орган по учету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заселения одной комнаты лицами разного пола – их согласие на вселение в одну комнату (за исключением супругов) (приложение № 5 к настоящему Регламенту)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наличие тяжелой формы хронического заболевания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яжелых форм хронических заболеваний, при которых невозможно совместное проживание граждан в одной квартире, утвержденным постановлением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 (подлинни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ления подлинников документов, представляются нотариально заверенные коп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(и) из органа, осуществляющего технический учет жилищного фонда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ая(ые) не ранее чем за два месяца до даты представления их в уполномоченный орган по учету (в случае изменения фамилии, имени, отчества – аналогичную(ные) справку(и) на предыдущую(щие) фамилию, имя, отчество) (подлинн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(и) (выписку(и)) из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уполномоченный орган по учету (в случае изменения фамилии, имени, отчества – аналогичную(ные) справку(и) (выписку(и)) на предыдущую(щие) фамилию, имя, отчество) (подлинн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 (коп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 местной администрации по жилищным вопросам гражданина, в том числе о признании гражданина малоимущим (коп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тдел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пециалист МФЦ либо начальник отдела имущественных и земельных отношений  осуществляет прием документов, сверку оригиналов с копиями, после чего оригиналы документов возвращает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заявитель может прилагать иные документы, необходимые для предоставления услуги. Не может быть отказано заявителю в приеме дополнительных документов при наличии пожелания их с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ем для отказа в приеме документов, необходимых для предоставления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окументов, необходимых для предоставления муниципальной услуги, по форме или содержанию требованиям действующего законодательства (содержание в документах неоговоренных приписок и исправлений, наличие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я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апреля 2011 года N 63-ФЗ "Об электронной подпис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услуги ненадлежащего лица, отсутствие у заявителя соответствующих полномочий на получ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снования для приостанов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т заявителя письменного заявления о приостановлени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уведомления о предоставлении недостающих документов (приостановление предоставления муниципальной услуги осуществляется до предоставления заявителем недостающих докум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В предоставлении муниципальной услуги может быть отказано на следующих основ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или предоставление не в полном объеме документов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0 раздела 2 настоящего Регламента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окументов, необходимых для предоставления муниципальной услуги, по форме или содержанию требованиям действующего законодательства (содержание в документах неоговоренных приписок и исправлений, наличие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ободных жилых помещений муниципального жилищного фонда на территори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не подтверждающих право на оказание услуги, право соответствующих граждан состоять на учете в качестве нуждающихся в жилых помещениях, право на предоставление жилых помещений по договорам социального найма вне очере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явления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препятствует повторному обращению гражданина за предоставлением муниципальной услуги, после устранения причины, послужившей основанием для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выдаваемые организациями, участвующими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объектов муниципальной собственности Вышестеблиевского сельского 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доверенность (в случае обращения представителя заявителя, действующего на основании доверен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 (в случае невозможности представления подлинников докум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(и) (выписка(и))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й(ий) и (или) земельного(ых) для строительства жилого(ых) дома(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(и) из лицевого счета муниципального или государственного жилищного фонда или выписка(и) из лицевого счета жилого помещения част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Максимальное время ожидания в очереди при подаче документов для предоставления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Срок регистрации запроса заявителя о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течение одного рабочего дня в день поступления заявления в общий отдел админист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и документов в МБУ «МФЦ» специалист МБУ «МФЦ» регистрирует их и в течение следующего рабочего дня со дня поступления заявления и документов передает их в администрацию.  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Срок ожидания в очереди при получении документов, являющихся результатом предоставления муниципальной услуги, не должен превышать 15 минут.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Требования к помещениям, в которых предоставляется муниципальная услуга, к месту ожидания и приема заявителей, размещению и оформлению информации о предоставлении муниципальной услуг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2. Для ожидания заявителями приема, заполнения необходимых для получения муниципальной услуги документов отводятся места, оборудованные стульями, столами, обеспеченные канцелярскими принадлежностями для возможности оформления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, специалис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заполнения необходимых для получения муниципальной услуги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ая связ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3. К информационным стендам должен быть обеспечен свободный доступ посетителей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Вышестеблиевского сельского  поселения Темрюкского района в сети Интернет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4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. В случае оформления информационных материалов в виде брошюр требования к размеру шрифта могут быть снижены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5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1"/>
        <w:widowControl/>
        <w:spacing w:lineRule="auto" w:line="240" w:before="2" w:after="0"/>
        <w:ind w:right="-284"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1"/>
        <w:widowControl/>
        <w:spacing w:lineRule="auto" w:line="240"/>
        <w:ind w:right="-284"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казатели доступности и качеств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491"/>
      <w:bookmarkEnd w:id="4"/>
      <w:r>
        <w:rPr>
          <w:rFonts w:cs="Times New Roman" w:ascii="Times New Roman" w:hAnsi="Times New Roman"/>
          <w:sz w:val="28"/>
          <w:szCs w:val="28"/>
        </w:rPr>
        <w:t>1) транспортная доступность к месту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491"/>
      <w:bookmarkEnd w:id="5"/>
      <w:r>
        <w:rPr>
          <w:rFonts w:cs="Times New Roman" w:ascii="Times New Roman" w:hAnsi="Times New Roman"/>
          <w:sz w:val="28"/>
          <w:szCs w:val="28"/>
        </w:rPr>
        <w:t xml:space="preserve">2)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1. Предоставление муниципальной услуги возможно через                     МБУ «МФЦ»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, предоставляющих муниципальную услугу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ые окна для осуществления информирования о порядке предоставления услуги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оказания платной услуги – выезда сотрудника МФЦ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2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4.3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администрацию  (нарочным, по почте или по электронной почте)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4.4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4.5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Вышестеблиевского сельского поселения Темрюкского района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4.6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Вышестеблиевского сельского поселения Темрюкского района от  «01» апреля 2016 года  № 153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7. 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административных процедур выполняемых при предоставлении услуг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с необходимыми документами о предоставлении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6 к настоящему Регламенту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писание административных процедур. 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и регистрация заявления о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. Основанием для начала предоставления муниципальной услуги  является обращение заявителя (представителя заявителя) в МБУ «МФЦ», или непосредственно в отдел с заявлением о предоставлении муниципальной услуги и пакетом документов, указанным в пункте 2.10 раздела 2 настоящего Регламента, необходимым для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и документов в МБУ «МФЦ» специалист МБУ «МФЦ» регистрирует их и в течение следующего рабочего дня со дня поступления заявления и документов передает их в администрацию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Лицом, ответственным за прием заявления является начальник отдела имущественных и земельных отношений  или специалист МБУ «МФЦ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   Содержание административного действ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станавливает предмет обращения, устанавливает личность заявителя (представителя заявителя), проверяет документ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полномочия заявителя, в том числе полномочия представителя правообладателя действовать от его имени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10 раздела 2 настоящего Регламен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соответствие представленных оригиналов и копий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 настоящего Регламента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расписку о принятии документов (приложение № 7 к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гламенту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какого-либо документа специалист отдела выдает заявителю под роспись или направляет заказным письмом с уведомлением о вручени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казанием перечня недостающих документов (приложение № 8 к настоящему Регламенту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имущественных и земельных отношений передает в общий отдел администрации заявление и документы для их регистрации и направления на рассмотрение главе Вышестеблиевского сельского 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4. Общий максимальный срок приема документов не может превышать 15 минут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5. Регистрация заявления осуществляется в течение одного рабочего дня в день поступления заявления в общий отдел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6. Зарегистрированное заявление в день поступления передается на визирование главе Вышестеблиевского сельского  поселения Темрюкского район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7. Глава Вышестеблиевского сельского поселения Темрюкского района в течение одного дня отписывает заявление на исполнение в отде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8. Начальник отдела, в течение одного дня со дня поступления к нему заявления о предоставлении муниципальной услуги рассматривает его, накладывает резолюцию и передает заявление на исполнение начальнику отдела имущественных и зем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9. Максимальный срок выполнения административной процедуры составляет три рабочих дн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0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 с прилагаемыми к нему документами и их передача специалисту, указанному в резолюции начальника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ссмотрение заявления и прилагаемых к нему документов, формирование учетного дела, направление межведомственных запросов, принятие решения о предоставлении или отказе в предоставлении муниципальной услуг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Лицо, ответственное за выполнение административной процедуры – начальник отдела имущественных и земельных отнош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Юридический факт являющимся основанием для начала административной процедуры – передача заявления о предоставлении муниципальной услуги с прилагаемыми к нему документами специалисту, указанному в резолюции начальника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3.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 отдела имущественных и земельных отношений формирует учетное дело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, ответственный за предоставление муниципальной услуги, рассматривает поступившее заявление о предоставлении муниципальной услуги с прилагаемыми к нему документами на соответствие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15, 2.16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и по результатам рассмотрения заявления и представленных документов составляет письменное заключение о наличии (отсутствии) оснований для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имущественных и земельных отношений  обеспечивает направление межведомственных запросов о предоставлении документов и информации, находящихся в распоряжении государственных органов, органов местного самоуправления, иных отраслевых (функциональных) и территориальных органов администрации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отдела имущественных и земельных отношений готовит проект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 либо проект постановления администрации об отказе в предоставлении жилого помещения муниципального жилищного фонда по договору социального найма с указанием причин отказа (в случае выявления оснований, указанных 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 (далее - проект постановления администрации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тдела имущественных и земельных отношений передает подготовленный проект постановления администрации с прилагаемыми документами на согласование начальнику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с заключением для дальнейшего  согласования в администрацию либо возвращает проект постановления администрации с заключением на доработку  специалисту отдела имущественных и земельных отношений, с указанием причины возвра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доработки проекта постановления администрации и заключения специалист  отдела имущественных и земельных отношений, ответственный за предоставление муниципальной услуги, передает его начальнику отдела для повторного рассмотрения и передачи на дальнейшее согласование в администраци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огласования в установленном порядке проекта постановления администрации он передается на подпись главе Вышестеблиевского сельского поселения Темрюкского район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4. Срок исполнения данной административной процедуры составляет двадцать семь рабочих дней со дня представления гражданином заявления и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5. 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с учетом заключения о наличии (отсутствии) оснований для предоставления муниципальной услуги, должно быть принято не позднее чем через тридцать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6.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 либо издание постановления администрации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олучение заявителем результат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Основанием для начала административной процедуры является наличие постановления администраци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едоставлении жилого помещения муниципального жилищного фонда по договору социального най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2. 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(заверенная копия) выдается или направляется гражданам, в отношении которых принято данное постановление, начальником отдела имущественных и земельных отношений, в том числе через МБУ «МФЦ», не позднее чем через три рабочих дня со дня принятия данного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гражданином заявления предоставлении жилого помещения муниципального жилищного фонда по договору социального найма через МБУ «МФЦ», документ, подтверждающий принятие решения, направляется в МБУ «МФЦ»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20"/>
        <w:jc w:val="both"/>
        <w:rPr/>
      </w:pPr>
      <w:bookmarkStart w:id="6" w:name="sub_133233"/>
      <w:bookmarkEnd w:id="6"/>
      <w:r>
        <w:rPr>
          <w:rFonts w:cs="Times New Roman" w:ascii="Times New Roman" w:hAnsi="Times New Roman"/>
          <w:sz w:val="28"/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 года N 63-ФЗ «Об электронной подписи» и требованиям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20"/>
        <w:jc w:val="both"/>
        <w:rPr/>
      </w:pPr>
      <w:bookmarkStart w:id="7" w:name="sub_133233"/>
      <w:bookmarkStart w:id="8" w:name="sub_13323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Действия, связанные с проверкой действительности усиленной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20"/>
        <w:jc w:val="both"/>
        <w:rPr/>
      </w:pPr>
      <w:bookmarkStart w:id="9" w:name="sub_133234"/>
      <w:bookmarkStart w:id="10" w:name="sub_133235"/>
      <w:bookmarkEnd w:id="9"/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оверк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10"/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4. Максимальный срок выполнения указанной административной процедуры составляет три рабочих дн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5. Максимальный срок ожидания в очереди при получении результата предоставления муниципальной услуги в отделе либо в МБУ «МФЦ» составляет не более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6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либо направление заявителю заверенной копии постановления администрации о предоставлении жилого помещения муниципального жилищного фонда по договору социального най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либо направление заявителю заверенной копии постановления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0"/>
      <w:bookmarkEnd w:id="11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ведущим специалистом (по жилищным вопросам)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тветственность за выполнение действий по приему заявления о предоставлении муниципальной услуги возлагается на начальника отдела имущественных и земельных отношений  или специалиста МБУ «МФЦ».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регистрации заявления о предоставлении муниципальной услуги возлагается на начальника общего отдела администрации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выписки из реестра объектов муниципальной собственности Вышестеблиевского сельского поселения Темрюкского района возлагается на начальника отдела имущественных и земельных отношений  администрации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рассмотрению заявления о предоставлении муниципальной услуги возлагается на начальника  отдела имущественных и земельных отнош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вручению либо направлению заявителю заверенной копии постановления администрации о предоставлении (об отказе в предоставлении) жилого помещения муниципального жилищного фонда по договору социального найма возлагается на начальника отдела имущественных и земельных отношений  или специалиста МБУ «МФЦ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  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(бездействия) органов, предоставляющих муниципальную услугу, а так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в МФЦ –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ециалиста отдела имущественных и земельных отношений и начальника отдела – главе Вышестеблиевского сельского поселения Темрюк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главой Вышестеблиевского сельского поселения Темрюкского района рассматриваются непосредственно главой Вышестеблиевского сельского  поселения Темрюкского район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Способами информирования заявителей о порядке подачи и рассмотрения жалобы являются: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  <w:bookmarkStart w:id="12" w:name="_GoBack"/>
      <w:bookmarkEnd w:id="12"/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информации на официальном сайте администрации Вышестеблиевского сельского поселения, сайте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государственных услуг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Жалоба не рассматривается по существу при наличии следующих оснований:</w:t>
      </w:r>
      <w:bookmarkStart w:id="13" w:name="Par229"/>
      <w:bookmarkEnd w:id="1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4" w:name="Par230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31"/>
      <w:bookmarkEnd w:id="15"/>
      <w:r>
        <w:rPr>
          <w:rFonts w:cs="Times New Roman" w:ascii="Times New Roman" w:hAnsi="Times New Roman"/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в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6" w:name="Par238"/>
      <w:bookmarkEnd w:id="16"/>
      <w:r>
        <w:rPr>
          <w:rFonts w:cs="Times New Roman" w:ascii="Times New Roman" w:hAnsi="Times New Roman"/>
          <w:sz w:val="28"/>
          <w:szCs w:val="28"/>
        </w:rPr>
        <w:t>5.1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 Не позднее дня, следующего за днем принятия решения, указанного в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11 раздел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П.К. Хаджиди</w:t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68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ind w:left="453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9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4184102056FF14566E450097FA6037030FCB811DEEE7CD509C84D1F355D55891EA9EB7FE8073E1L3T9L" TargetMode="External"/><Relationship Id="rId3" Type="http://schemas.openxmlformats.org/officeDocument/2006/relationships/hyperlink" Target="consultantplus://offline/ref=3E4184102056FF14566E450097FA60370300CE8312EBE7CD509C84D1F355D55891EA9EB7FE8070E7L3T6L" TargetMode="External"/><Relationship Id="rId4" Type="http://schemas.openxmlformats.org/officeDocument/2006/relationships/hyperlink" Target="consultantplus://offline/ref=3E4184102056FF14566E450097FA60370408C58110E7BAC758C588D3F45A8A4F96A392B6FE8073LET9L" TargetMode="External"/><Relationship Id="rId5" Type="http://schemas.openxmlformats.org/officeDocument/2006/relationships/hyperlink" Target="consultantplus://offline/ref=3B2E6319A40B2B6BA3F7974F3B21F7265FD80DF2007681E039D60E686967mCK" TargetMode="External"/><Relationship Id="rId6" Type="http://schemas.openxmlformats.org/officeDocument/2006/relationships/hyperlink" Target="consultantplus://offline/ref=3B2E6319A40B2B6BA3F7974F3B21F7265CD402F20824D6E268830066mDK" TargetMode="External"/><Relationship Id="rId7" Type="http://schemas.openxmlformats.org/officeDocument/2006/relationships/hyperlink" Target="consultantplus://offline/ref=3B2E6319A40B2B6BA3F7974F3B21F7265FDA03F7067781E039D60E686967mCK" TargetMode="External"/><Relationship Id="rId8" Type="http://schemas.openxmlformats.org/officeDocument/2006/relationships/hyperlink" Target="consultantplus://offline/ref=4AB2376EBD071D388431E9B0F66C9DF1C11474E755278783E9A728D12889E8ACtBQ0M" TargetMode="External"/><Relationship Id="rId9" Type="http://schemas.openxmlformats.org/officeDocument/2006/relationships/hyperlink" Target="garantf1://12084522.0/" TargetMode="External"/><Relationship Id="rId10" Type="http://schemas.openxmlformats.org/officeDocument/2006/relationships/hyperlink" Target="garantf1://70093794.0/" TargetMode="External"/><Relationship Id="rId11" Type="http://schemas.openxmlformats.org/officeDocument/2006/relationships/hyperlink" Target="garantf1://70120262.0/" TargetMode="External"/><Relationship Id="rId12" Type="http://schemas.openxmlformats.org/officeDocument/2006/relationships/hyperlink" Target="consultantplus://offline/ref=3B2E6319A40B2B6BA3F789422D4DA92F5DD75BFA06758BB5678955353E75922561mAK" TargetMode="External"/><Relationship Id="rId13" Type="http://schemas.openxmlformats.org/officeDocument/2006/relationships/hyperlink" Target="consultantplus://offline/ref=1A8AF47557E2892E02457EDAF04F4841AADF0EF81EB93A8046F9AECEFF86F2B8AA13E5503E21B6e1g9M" TargetMode="External"/><Relationship Id="rId14" Type="http://schemas.openxmlformats.org/officeDocument/2006/relationships/hyperlink" Target="consultantplus://offline/ref=1A8AF47557E2892E02457EDAF04F4841AADF0EF81EB93A8046F9AECEFF86F2B8AA13E5503E21B6e1g8M" TargetMode="External"/><Relationship Id="rId15" Type="http://schemas.openxmlformats.org/officeDocument/2006/relationships/hyperlink" Target="consultantplus://offline/ref=1A8AF47557E2892E02457EDAF04F4841AADF0EF81EB93A8046F9AECEFF86F2B8AA13E5503E21B6e1g9M" TargetMode="External"/><Relationship Id="rId16" Type="http://schemas.openxmlformats.org/officeDocument/2006/relationships/hyperlink" Target="consultantplus://offline/ref=1A8AF47557E2892E02457EDAF04F4841AADF0EF81EB93A8046F9AECEFF86F2B8AA13E5503E21B6e1g8M" TargetMode="External"/><Relationship Id="rId17" Type="http://schemas.openxmlformats.org/officeDocument/2006/relationships/hyperlink" Target="consultantplus://offline/ref=5A293147131A6C33F3C26E356BAD2E95FC2D4F18484377B94204DA2D6B4C4A25DC7B9E04CEEB7DrD49K" TargetMode="External"/><Relationship Id="rId18" Type="http://schemas.openxmlformats.org/officeDocument/2006/relationships/hyperlink" Target="consultantplus://offline/ref=DFDDF0342F1A3E0D2FEA41F347E5E5A2FFE03EC7F64CC6B8618BB5296FC174E7CA0C44EF4258E8u5u6N" TargetMode="External"/><Relationship Id="rId19" Type="http://schemas.openxmlformats.org/officeDocument/2006/relationships/hyperlink" Target="consultantplus://offline/ref=DFDDF0342F1A3E0D2FEA41F347E5E5A2FFE03EC7F64CC6B8618BB5296FC174E7CA0C44EF4258E8u5u7N" TargetMode="External"/><Relationship Id="rId20" Type="http://schemas.openxmlformats.org/officeDocument/2006/relationships/hyperlink" Target="consultantplus://offline/ref=DFDDF0342F1A3E0D2FEA41F347E5E5A2FFE03EC7F64CC6B8618BB5296FC174E7CA0C44EF4258E8u5u6N" TargetMode="External"/><Relationship Id="rId21" Type="http://schemas.openxmlformats.org/officeDocument/2006/relationships/hyperlink" Target="consultantplus://offline/ref=DFDDF0342F1A3E0D2FEA41F347E5E5A2FFE03EC7F64CC6B8618BB5296FC174E7CA0C44EF4258E8u5u7N" TargetMode="External"/><Relationship Id="rId22" Type="http://schemas.openxmlformats.org/officeDocument/2006/relationships/hyperlink" Target="garantf1://12084522.54/" TargetMode="External"/><Relationship Id="rId23" Type="http://schemas.openxmlformats.org/officeDocument/2006/relationships/hyperlink" Target="garantf1://12084522.11/" TargetMode="External"/><Relationship Id="rId24" Type="http://schemas.openxmlformats.org/officeDocument/2006/relationships/hyperlink" Target="consultantplus://offline/ref=4152A9AD67F265EFDEB9499558BDF185A3D73C621F734ED3E039B80E056388E77CC4903CAE9D9549S8P6P" TargetMode="External"/><Relationship Id="rId25" Type="http://schemas.openxmlformats.org/officeDocument/2006/relationships/hyperlink" Target="consultantplus://offline/ref=C1F210E7757A6464DBD268F072B762EFA1B615FB334D6CC1AC4CD6F665DE119EF4070AABCDD98ACC606A63l8FDQ" TargetMode="External"/><Relationship Id="rId26" Type="http://schemas.openxmlformats.org/officeDocument/2006/relationships/hyperlink" Target="consultantplus://offline/ref=7460A6844BEB3FE9324763DCB924110B69DDECED5848B3EA4E992A6A713FB709F786D35DB67D2CF95D85A6CAp3Q" TargetMode="External"/><Relationship Id="rId27" Type="http://schemas.openxmlformats.org/officeDocument/2006/relationships/hyperlink" Target="consultantplus://offline/ref=7460A6844BEB3FE9324763DCB924110B69DDECED5848B3EA4E992A6A713FB709F786D35DB67D2CF95D85A6CAp3Q" TargetMode="External"/><Relationship Id="rId28" Type="http://schemas.openxmlformats.org/officeDocument/2006/relationships/hyperlink" Target="garantf1://12084522.21/" TargetMode="External"/><Relationship Id="rId29" Type="http://schemas.openxmlformats.org/officeDocument/2006/relationships/hyperlink" Target="garantf1://12084522.0/" TargetMode="External"/><Relationship Id="rId30" Type="http://schemas.openxmlformats.org/officeDocument/2006/relationships/hyperlink" Target="garantf1://12077515.0/" TargetMode="External"/><Relationship Id="rId31" Type="http://schemas.openxmlformats.org/officeDocument/2006/relationships/hyperlink" Target="garantf1://12084522.54/" TargetMode="External"/><Relationship Id="rId32" Type="http://schemas.openxmlformats.org/officeDocument/2006/relationships/hyperlink" Target="garantf1://12084522.21/" TargetMode="External"/><Relationship Id="rId33" Type="http://schemas.openxmlformats.org/officeDocument/2006/relationships/hyperlink" Target="garantf1://70120262.0/" TargetMode="External"/><Relationship Id="rId34" Type="http://schemas.openxmlformats.org/officeDocument/2006/relationships/hyperlink" Target="garantf1://12084522.54/" TargetMode="External"/><Relationship Id="rId35" Type="http://schemas.openxmlformats.org/officeDocument/2006/relationships/hyperlink" Target="garantf1://12084522.54/" TargetMode="External"/><Relationship Id="rId36" Type="http://schemas.openxmlformats.org/officeDocument/2006/relationships/hyperlink" Target="garantf1://12084522.11/" TargetMode="External"/><Relationship Id="rId37" Type="http://schemas.openxmlformats.org/officeDocument/2006/relationships/hyperlink" Target="garantf1://12084522.54/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0:00Z</dcterms:created>
  <dc:creator>1</dc:creator>
  <dc:description/>
  <cp:keywords/>
  <dc:language>en-US</dc:language>
  <cp:lastModifiedBy>наташа</cp:lastModifiedBy>
  <cp:lastPrinted>2015-10-30T11:52:00Z</cp:lastPrinted>
  <dcterms:modified xsi:type="dcterms:W3CDTF">2016-07-01T07:50:00Z</dcterms:modified>
  <cp:revision>114</cp:revision>
  <dc:subject/>
  <dc:title/>
</cp:coreProperties>
</file>