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5.09.2017   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9 и 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программ , согласно  переч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, начальник </w:t>
            </w:r>
          </w:p>
          <w:p>
            <w:pPr>
              <w:pStyle w:val="Normal"/>
              <w:rPr/>
            </w:pPr>
            <w:r>
              <w:rPr/>
              <w:t>общего отдела, начальник финансового отдела, директор  ПЭЦ, директор ЦБ, начальник отдела архитектуры и градостроительства,</w:t>
            </w:r>
          </w:p>
          <w:p>
            <w:pPr>
              <w:pStyle w:val="Normal"/>
              <w:rPr/>
            </w:pPr>
            <w:r>
              <w:rPr/>
              <w:t>директор МБУК, эксперт по ГО и ЧС, 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ок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8 год и плановый период 2019 и 2020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ок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8 год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2018 год  и на  плановый период 2019 и 2020 годов (предварительный реестр главного распорядителя с обоснованием бюджетных ассигнований), согласно приложениям 1,2 к настоящему графику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бюджета Вышестеблиевского сельского поселения</w:t>
            </w:r>
            <w:r>
              <w:rPr>
                <w:spacing w:val="-2"/>
              </w:rPr>
              <w:t xml:space="preserve"> на 2018 год и плановый период 2019 и 2020 годов</w:t>
            </w:r>
            <w:r>
              <w:rPr>
                <w:spacing w:val="-1"/>
              </w:rPr>
              <w:t>, 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расчетов  по рас</w:t>
              <w:softHyphen/>
              <w:t>пределению средств районного фонда фи</w:t>
              <w:softHyphen/>
              <w:t>нансовой  поддержки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окт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Вышестеблиевского сельского поселения</w:t>
            </w:r>
            <w:r>
              <w:rPr>
                <w:spacing w:val="-2"/>
              </w:rPr>
              <w:t xml:space="preserve"> на 2018 год и плановый период 2019 и 2020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1 ноя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Вышестеблиевского сельского поселения в 2016 году и прогноз социально-экономического развития на 2018 год и на плановый период 2019-2020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окт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ий район на 2018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                                                 О.В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1</cp:lastModifiedBy>
  <cp:lastPrinted>2017-09-25T10:26:00Z</cp:lastPrinted>
  <dcterms:modified xsi:type="dcterms:W3CDTF">2017-09-25T07:26:00Z</dcterms:modified>
  <cp:revision>62</cp:revision>
  <dc:subject/>
  <dc:title>о и)'"}</dc:title>
</cp:coreProperties>
</file>