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7.12.2016                                                                                                     № 16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утверждении плана - графика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 на 2017- 2019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</w:t>
      </w:r>
      <w:r>
        <w:rPr>
          <w:color w:val="000000"/>
          <w:sz w:val="28"/>
          <w:szCs w:val="28"/>
          <w:lang w:val="ru-RU"/>
        </w:rPr>
        <w:t xml:space="preserve">со статьей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а - графика закупок  товаров, работ, услуг для обеспечения нужд субъекта Российской Федерации и муниципальных нужд, а также требованиях к форме плана - графика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 план - график  закупок  товаров, работ, услуг для обеспечения муниципальных   нужд  администрации Вышестеблиевского    сельского поселения Темрюкского района на 2017-2019 года  (приложение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го - эксплуатационный центр» Вышестеблиевского сельского поселения разместить,  план - график  закупок,  товаров,   работ,   услуг  для обеспечения муниципальных нужд  администрации Вышестеблиевского    сельского поселения Темрюкского района на 2017-2019 года,  на официальном сайте  Единой информационной системы в сфере закупок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распоряж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USER</cp:lastModifiedBy>
  <cp:lastPrinted>2016-12-07T08:03:00Z</cp:lastPrinted>
  <dcterms:modified xsi:type="dcterms:W3CDTF">2016-12-07T05:03:00Z</dcterms:modified>
  <cp:revision>117</cp:revision>
  <dc:subject/>
  <dc:title>СПИСОК</dc:title>
</cp:coreProperties>
</file>