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napToGrid w:val="false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Обеспечение безопасност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2268"/>
        <w:gridCol w:w="1621"/>
        <w:gridCol w:w="1406"/>
        <w:gridCol w:w="215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lang w:eastAsia="en-US"/>
              </w:rPr>
            </w:pPr>
            <w:r>
              <w:rPr>
                <w:bCs/>
              </w:rPr>
              <w:t>Эксперт по ГО и ЧС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Администрация</w:t>
            </w:r>
            <w:r>
              <w:rPr>
                <w:color w:val="000000"/>
                <w:spacing w:val="-1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инятие мер по спасению людей 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еспечение связи, организация и принятие мер по оповещению населения и заинтересова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ропаганды населения по предупреждению и ликвидации чрезвычайных ситуаци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учение должностных лиц и специалистов ГО и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уровня зна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едупреждение и ликвидация последствий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гроз возникновения чрезвычайных ситуаций, снижение количества гибели людей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нформационных листовок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стов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>Вышестеблиев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                     Н.Д. Ше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1</cp:lastModifiedBy>
  <cp:lastPrinted>2023-10-26T15:48:00Z</cp:lastPrinted>
  <dcterms:modified xsi:type="dcterms:W3CDTF">2024-10-16T06:30:00Z</dcterms:modified>
  <cp:revision>97</cp:revision>
  <dc:subject/>
  <dc:title/>
</cp:coreProperties>
</file>