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8387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 ВЫШЕСТЕБЛИЕВСКОГО СЕЛЬСКОГО 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ссия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2.12.2014 г.         </w:t>
        <w:tab/>
        <w:t xml:space="preserve">                                                          станица Вышестеблиевска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и муниципального образования Темрюкский район полномочий по  созданию, содержанию и организации деятельности аварийно-спасательных служб и (или) аварийно-спасательных формирований на территории  Вышестеблиевского сельского 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    основании   пункта 24  статьи 14 Федерального  закона  от 0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Совет  Вышестеблиевского сельского  поселения Темрюкского района  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ередать администрации муниципального образования Темрюкский район полномочия по  созданию, содержанию и организации деятельности аварийно-спасательных служб и (или) аварийно-спасательных формирований на территории Вышестеблиевского сельского 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олномочить главу Вышестеблиевского сельского  поселения Темрюкского района Хаджиди Пантелея Константиновича на подписание соглашения между администрацией муниципального образования Темрюкский район и администрацией Вышестеблиевского сельского поселения Темрюкского района о передаче полномочий по созданию, содержанию и организации деятельности аварийно-спасательных служб и (или) аварийно-спасательных формирований на территории  Вышестеблиевского сельского  поселения Темрюк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настоящего решения возложить на заместителя главы    Вышестеблиевского    сельского  поселения     Темрюкского      райо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Д. Шевченко и постоянную комиссию Совета Вышестеблиевского сельского  поселения Темрюкского района по вопросам  обеспечения законности, правопорядка, охраны прав и свобод граждан, развития местного самоуправления (М.П. Кульк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 с 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00"/>
        <w:gridCol w:w="4910"/>
      </w:tblGrid>
      <w:tr>
        <w:trPr>
          <w:trHeight w:val="2020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П.К. Хаджид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4 г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И.И. Пелипенк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Д. Ш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О.В. Хорош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        М.Л. Ме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26:00Z</dcterms:created>
  <dc:creator>Приемная</dc:creator>
  <dc:description/>
  <cp:keywords/>
  <dc:language>en-US</dc:language>
  <cp:lastModifiedBy>Admin</cp:lastModifiedBy>
  <cp:lastPrinted>2012-11-28T15:24:00Z</cp:lastPrinted>
  <dcterms:modified xsi:type="dcterms:W3CDTF">2014-12-30T13:17:00Z</dcterms:modified>
  <cp:revision>25</cp:revision>
  <dc:subject/>
  <dc:title>  </dc:title>
</cp:coreProperties>
</file>