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13                                                                                                № 31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рах по предупреждению  возникновения пожаров и контроля за соблюдением требований пожарной безопасности в зим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 годов 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возникновения пожаров и контроля за соблюдением требований пожарной безопасности в зимний период  2013-2014 годов  п о с т а н о в л я 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комиссию по проверке состояния пожарной безопасности на территории Вышестеблиевского сельского поселения Темрюкского района (приложен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местителю главы Вышестеблиевского сельского поселения Темрюкского района Н.Д. Шевченко совместно с комиссией провести проверку зданий и сооружений, расположенных на территории  Вышестеблиевского сельского поселения Темрюкского района на предмет возможного проживания лиц без постоянного места жительства,  установить контроль за их противопожарным состояни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претить торговлю пиротехническими изделиями на всей территории Вышестеблиевского сельского поселения Темрюкского района лицам, не имеющим разрешительных документов на продукц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Участковому уполномоченному полиции усилить контроль за несанкционированной торговлей пиротехническими изделия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комендовать руководителям образовательных учреждений и учреждений культуры запретить запуски пиротехнических изделий  в местах проведения Новогодних и Рождественских праздников  в т.ч. на  территориях к ним  прилегающ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Обеспечить  выполнение правил  противопожарной безопасности во время проведения массовых мероприят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Утвердить график дежурства ответственных работников на весь период  Новогодних праздни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Обеспечить  исправность первичных средств пожаротушения и дежурство ответственных работник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Провести дополнительные занятия с учащимися в учреждениях образования по вопросам пожарной безопас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уководителям органов территориального общественного самоуправления провести подворные обходы во время которых провести инструктаж по предупреждению пожаров, правилам пользования отопительными приборами в зимний период 2013-2014 год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беспечить информирование населения в местах массового пребывания граждан по громкоговорящей связи по вопросам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выполнением постановления «О мерах по предупреждению  возникновения пожаров и контроля за соблюдением требований пожарной безопасности в зимний период 2013-2014 годов 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становление вступает в силу со дня его подпис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4.12.2013 г.  № 31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 возникновения пожаров и контроля за соблюдением требований пожарной безопасности в зимний период 2013-2014 годов  на территории Вышестеблиевского сельского поселения Темрюк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Дмитри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,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«ЖКХ-Комфорт», заместитель председателя комиссии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риго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Производственно-эксплуатационный центр»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землеустройства и земельному контролю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по делам гражданской обороны и чрезвычайным ситуациям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webadmin</cp:lastModifiedBy>
  <cp:lastPrinted>2013-12-24T14:11:00Z</cp:lastPrinted>
  <dcterms:modified xsi:type="dcterms:W3CDTF">2014-01-10T06:09:00Z</dcterms:modified>
  <cp:revision>94</cp:revision>
  <dc:subject/>
  <dc:title>ПОСТАНОВЛЕНИЕ</dc:title>
</cp:coreProperties>
</file>