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  <w:gridCol w:w="288"/>
      </w:tblGrid>
      <w:tr>
        <w:trPr>
          <w:trHeight w:val="13371" w:hRule="atLeast"/>
        </w:trPr>
        <w:tc>
          <w:tcPr>
            <w:tcW w:w="10536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77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дминистрации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шестеблиевског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т 10.02.2016 г.  № 4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й комиссии администрации Вышестеблиевского 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креплению налоговой и бюджетной дисциплины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0"/>
              <w:gridCol w:w="5685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джиди Пантеле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лава Вышестеблиевского сель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анти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,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енко Никола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главы Вышестеблиев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ич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Темрюкского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ind w:left="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а, заместитель председателя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енко Оксана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ведующая финансовым отделом,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2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димировна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2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комиссии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4"/>
              <w:gridCol w:w="5601"/>
            </w:tblGrid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мык Денис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начальник отдела имущественных и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рьевич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х отношений администрации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Темрюкского района;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оненко Ксения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эксперт по вопросам бюджета, финансам,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кономическому развитию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 поселения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;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чай Ан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бухгалтер муниципального казенного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реждения «Вышестеблиевская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нтрализованная бухгалтерия»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 поселения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ind w:lef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Кушин Наталья                                       - ведущий специалист по вопросам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овна                                           землеустройства и градостроительства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                                                                          О.В. Гриценко</w:t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30:00Z</dcterms:created>
  <dc:creator>Histebl</dc:creator>
  <dc:description/>
  <cp:keywords/>
  <dc:language>en-US</dc:language>
  <cp:lastModifiedBy>Налог</cp:lastModifiedBy>
  <cp:lastPrinted>2016-02-09T13:14:00Z</cp:lastPrinted>
  <dcterms:modified xsi:type="dcterms:W3CDTF">2016-02-10T06:19:00Z</dcterms:modified>
  <cp:revision>35</cp:revision>
  <dc:subject/>
  <dc:title>          АДМИНИСТРАЦИЯ                                                                                                       </dc:title>
</cp:coreProperties>
</file>