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3749" w:leader="none"/>
          <w:tab w:val="left" w:pos="38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37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20.07.2010 г.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дготовка документации по планировке территории Вышестеблиевского сельского поселения Темрюкского района» отдела архитектуры, градостроительства и земельных отношений  администрации</w:t>
      </w:r>
    </w:p>
    <w:p>
      <w:pPr>
        <w:pStyle w:val="Normal"/>
        <w:tabs>
          <w:tab w:val="clear" w:pos="708"/>
          <w:tab w:val="left" w:pos="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тивный регламент отдела архитектуры, градостроительства и земельных отношений администрации Вышестеблиевского сельского поселения Темрюкского района  по предоставлению государственной услуги по обеспечению подготовки документации по планировке территории для размещения объектов капитального строительства областного значения, принятию решений о подготовке документации по планировке территории на основании схем территориального планирования Вышестеблиевского сельского поселения (далее – муниципальная  услуга по обеспечению подготовки документации по планировке территории) определяет сроки и последовательность действий при обеспечении подготовки документации по планировке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оставление муниципальной  услуги по обеспечению подготовки документации по планировке территории осуществляется в соответствии с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Градостроительным кодексом Российской Федерации («Собрание законодательства Российской Федерации» 2005, № 1, ст.ч.1 ст.1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ем сессии Совета Вышестеблиевского сельского поселения Темрюкского района от 20 ноября 2006 года № 7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оставление муниципальной услуги по обеспечению подготовки документации по планировке территории осуществляется  отделом архитектуры, градостроительства и земельных отношений администрации Вышестеблиевского сельского поселения Темрюк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зультатами предоставления муниципальной услуги по обеспечению подготовки документации по планировке территор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инятие  распоряжения о подготовке документации по планировке территории либо отказа в принятии решения о подготовке документации по планировке территории;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инятие решения о направлении документации по планировке территории на утверждение либо принятие решения об отклонении документации по планировке территории и о направлении ее на доработ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ю о порядке предоставления муниципальной  услуги по обеспечению подготовки документации по планировке территории и</w:t>
      </w:r>
      <w:r>
        <w:rPr/>
        <w:t xml:space="preserve"> </w:t>
      </w:r>
      <w:r>
        <w:rPr>
          <w:sz w:val="28"/>
          <w:szCs w:val="28"/>
        </w:rPr>
        <w:t xml:space="preserve">принятию решений о подготовке такой документации можно получить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риемный день – каждый вторник с 8-00 до 17-00,  вторник с 8-00, пятница с 8-00 до 16-00, перерыв на обед с 12-00 до 14-00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нформационно-телекоммуникационных сетях общего пользования (в том числе в сети Интернет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ом стенде в месте приема обращений заяви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получения муниципальной услуги по обеспечению подготовки документации по планировке территории заявитель предоставляет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Для принятия отделом распоряжения о подготовке документации по планировке территор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чредительные документы юридического лица, выписку из Единого государственного реестра юридических лиц; паспорт либо документ, его заменяющий, - для физических лиц; свидетельство о государственной регистрации индивидуального предпринимателя - для лиц, осуществляющих предпринимательскую деятельность без образования юридического лиц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бращение о необходимости разработки документации по планировке территор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материалы о планируемом размещении объекта капитального строитель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Для принятия решения о направлении документации по планировке территории на утверждение в администрацию Вышестеблиевского сельского поселения Темрюкского района - обращение заявител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я распоряжения  администрации Вышестеблиевского сельского поселения о подготовке документации по планировке территор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градостроительное задание на подготовку документации по планировке территор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ация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дрес администрации Вышестеблиевского сельского поселения Темрюкского района: 353541 Краснодарский край Темрюкский район станица Вышестеблиевская улица Ленина 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справок:8(861)48-35-5-26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Для получения консультации по вопросам процедуры предоставления государственной услуги по обеспечению подготовки документации по планировке территории заявитель может обратиться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лично или по телефону в отдел архитектуры, градостроительства и земельных отнош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исьменном виде, направив обращение в администрацию Вышестеблиевского сельского поселения Темрюкского района по почте или по электронной поч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ые дни: вторник с8-00 до 17-00, пятница с 8-00 до 16-00, перерыв на обед с 12-00 до 14-00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, осуществляющий консультирование, должен принять все необходимые меры для дачи полного и оперативного ответа на поставленные вопросы, в том числе с привлечением других сотрудников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для консультирования требуется продолжительное время, сотрудник может предложить заявителю обратиться за необходимой информацией в письменном виде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ловия и сроки предоставления муниципальной 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едоставление муниципальной услуги по обеспечению подготовки документации по планировке территории осуществляется отделом архитектуры, градостроительства и земельных отношений при следующих условиях и в сро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Принятие распоряжения о подготовке документации по планировке территории осуществляется в течение 30 календарных дн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 Подготовка отказа в принятии решения о подготовке документации по планировке территории осуществляются в течение 15 календарны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. Принятие решения о направлении документации по планировке территории на утверждение осуществляется в течение 45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Подготовка решения об отклонении документации по планировке территории и о направлении ее на доработку осуществляются в течение 45 календарны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снованиями для отказа в предоставлении государственной услуги по обеспечению подготовки документации по планировке территории документац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заявителем документов, указанных в подпунктах 6.1 и 6.2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е в обращении и прилагаемых к обращению документах, не оговоренных исправлений и серьезных повреждений, не позволяющих однозначно истолковать их содерж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Администрация Вышестеблиевского сельского поселения осуществляет предоставление муниципальной услуги по обеспечению подготовки документации по планировке территории на безвозмезд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дминистративные процед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снованием для начала предоставления муниципальной  услуги по обеспечению подготовки документации по планировке территории является письменное обращение заявителя в администрацию Вышестеблиев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обращение с приложенной к нему документацией, указанной в подпунктах 6.1 и 6.2 настоящего Административного регламента (далее - документация), заявитель может направить по почте, либо доставить в администрацию Вышестеблиевского сельского поселения лич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исьменное обращение с приложенной документацией поступает в приемную главы администрации Вышестеблиевского сельского поселения и передается начальнику общего отдела администрации Вышестеблиев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Начальник общего отдела администрации Вышестеблиевского сельского поселения Темрюкского района , ответственный за прием корреспонденции в администрации Вышестеблиевского сельского посел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дает поступившую документацию на рассмотрение главе администрации Вышестеблиев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дает документацию в отделы, назначенные главой Вышестеблиевского сельского поселения Темрюкского района исполнителями по оказанию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Подготовка проекта распоряжения администрации о подготовке документации по планировке территории (далее – проект распоряжения) либо проекта отказа в принятии решения о подготовке документации по планировке территории (далее – проект отказа) осуществляется отделом, назначенным ответственным, (далее - Отдел) с учетом замечаний и предложений отделов, участвующих в предоставлении государственной услуги по обеспечению подготовки документации по планировке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Специалистами отдела осущест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1. Проверка соответствия представленных документов перечню, определенному подпунктом 6.1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2. Проверка на соответствие планируемого размещения объекта капитального строительства, документам территориального планирования Вышестеблиев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3. Подготовка проекта распоряжения либо проекта отказа с учетом замечаний и предложений отде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4. Согласование проекта распоряжения либо проекта отказа с заведующим отдел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5. Согласование проекта распоряжения с  заместителем главы Вышестеблиевского сельского поселения Темрюкского района, определенным в листе согласования проекта распоря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6. Представление проекта распоряжения либо проекта отказа на подписание главы  Вышестеблие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7. В течение 10 дней с момента принятия распоряжения подготовка уведомления о принятом распоряжении главе Вышестеблиев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езультатом выполнения муниципальной услуги в части принятия решения о подготовке документации по планировке территории являются: подписанное главой Вышестеблиевского сельского поселения Темрюкского района  распоряжение о подготовке документации по планировке территории либо отказ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нятии решения о подготовке документации по планировке территор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бщий отдел регистрирует уведомление о принятом распоряжении  или отказ в принятии решения о подготовке документации по планировке территории и выдает или направляется по почте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ринятие решения о направлении документации по планировке территории на утверждении, либо принятие решения об отклонении документации по планировке территории и о направлении ее на доработку осуществляется отделом с учетом замечаний и предложений отделов, участвующих в предоставлении муниципальной услуги по обеспечению подготовки документации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Специалистами отдела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1. Проверка соответствия представленных документов перечню, определенному подпунктом 6.2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2. В течение тридцати календарных дней проверка подготовленной на основании распоряжения администрации Вышестеблиевского сельского поселения Темрюкского района  документации по планировке территории на соответствие градостроительному заданию и требованиям, указанным в части 10 статьи 45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3. Обеспечение подготовки документации по планировке территории Вышестеблие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4. В течение семи дней подготовк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4.1. В случае соответствия документации по планировке территории действующему законодательству: заявителю уведомления о соответствии документации по планировке территории действующему законодатель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4.2. В случае несоответствия документации по планировке территории действующему законодательству: уведомления заявителю об отклонении документации по планировке территории и направление ее на доработ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5. Согласование проектов писем или проекта решения с заместителем главы  Вышестеблие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6. Передача проектов писем или проекта решения на подписание главой  Вышестеблие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Общий отдел осуществляет регистрацию подписанных проектов писем или проекта решения и направляет адреса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3. Текущий контроль за полнотой и качеством исполнения муниципальной услуги осуществляется главой Вышестеблиевского сельского поселения </w:t>
      </w:r>
      <w:r>
        <w:rPr>
          <w:iCs/>
          <w:sz w:val="28"/>
          <w:szCs w:val="28"/>
        </w:rPr>
        <w:t>за соблюдением последовательности действий, определенных административными процедурам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обжалования действия (бездействия) по предоставлению муниципальной услуги</w:t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Заявители </w:t>
      </w:r>
      <w:r>
        <w:rPr>
          <w:rFonts w:cs="Times New Roman" w:ascii="Times New Roman" w:hAnsi="Times New Roman"/>
          <w:sz w:val="28"/>
          <w:szCs w:val="28"/>
        </w:rPr>
        <w:t>могут обратиться с жалобой на действия (бездействие) и решения, осуществляемые (принятые) в ходе предоставления муниципальной  услуги по обеспечению подготовки документации по планировке территории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ю решений о подготовке такой документации на имя главы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письменном обращении указываются: полное наименование юридического лица (в случае обращения от имени юридического лица), контактный почтовый адрес, предмет жалоб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исьменная жалоба должна быть рассмотрена в течение 30 рабочих дн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момента ее поступ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Если в результате рассмотрения жалоба признана обоснованной, то принимается решение о проведении действий по предоставлению </w:t>
      </w:r>
      <w:r>
        <w:rPr>
          <w:bCs/>
          <w:sz w:val="28"/>
          <w:szCs w:val="28"/>
        </w:rPr>
        <w:t>муниципальной услуги</w:t>
      </w:r>
      <w:r>
        <w:rPr>
          <w:sz w:val="28"/>
          <w:szCs w:val="28"/>
        </w:rPr>
        <w:t xml:space="preserve">  и применении мер ответственности к сотруднику, допустившему нарушения в ходе предоставления муниципальной услуги на основании настоящего Регламента, повлекшие за собой жалоб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Заявителю </w:t>
      </w:r>
      <w:r>
        <w:rPr>
          <w:sz w:val="28"/>
          <w:szCs w:val="28"/>
        </w:rPr>
        <w:t>направляется сообщение о принятом решении и действиях, проведенных в соответствии с принятым решением, в течение 5 рабочих дней после принятия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рхитектуры, градостроительст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 В.Н.Колмык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14:00Z</dcterms:created>
  <dc:creator>1</dc:creator>
  <dc:description/>
  <cp:keywords/>
  <dc:language>en-US</dc:language>
  <cp:lastModifiedBy>Admin</cp:lastModifiedBy>
  <cp:lastPrinted>2010-07-27T08:16:00Z</cp:lastPrinted>
  <dcterms:modified xsi:type="dcterms:W3CDTF">2012-05-12T15:10:00Z</dcterms:modified>
  <cp:revision>13</cp:revision>
  <dc:subject/>
  <dc:title>АДМИНИСТРАТИВНЫЙ РЕГЛАМЕНТ</dc:title>
</cp:coreProperties>
</file>