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3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9.12.2019  года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 в связи  с увеличением доходной части бюджета на 3480,3  тыс.рублей, за счет собственных доходов и в связи с перераспределением бюджетных ассигнований в расходной части Совет Вышестеблиевского сельского поселения Темрюкс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44950,9» тыс.рублей заменить словами «48431,2»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5015,6» тыс.рублей заменить словами «1535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 изложить в новой редакции (Приложение №2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 «Общегосударственные вопросы» цифру «19257,5» тыс.рублей изменить на цифру «19257,6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4 «Национальная экономика» цифру «6118,8» тыс.рублей изменить на цифру «6118,7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фициально опубликовать (разместить) настоящее решение в периодическом печатном издании газете Темрюкского района «Тамань»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 за выполнением  </w:t>
      </w:r>
      <w:r>
        <w:rPr>
          <w:sz w:val="28"/>
          <w:szCs w:val="32"/>
          <w:lang w:val="ru-RU"/>
        </w:rPr>
        <w:t xml:space="preserve">решения  </w:t>
      </w:r>
      <w:r>
        <w:rPr>
          <w:sz w:val="28"/>
          <w:szCs w:val="32"/>
        </w:rPr>
        <w:t>LX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>ессии  Совета Вышестеблиевского сельского поселения Темрюкского района от 29 ноября 2018 года  № 277  «О бюджете Вышестеблиевского сельского поселения Темрюкского района на 2019 год»</w:t>
      </w:r>
      <w:r>
        <w:rPr>
          <w:sz w:val="28"/>
          <w:szCs w:val="28"/>
          <w:lang w:val="ru-RU"/>
        </w:rPr>
        <w:t xml:space="preserve">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5. Решение «О внесении  изменений в решение LXXXVII cессии  Совета Вышестеблиевского сельского поселения Темрюкского района от 29 ноября 2018 года № 277 «О бюджете Вышестеблиевского сельского поселения Темрюкского района на 2019 год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» _____________20 «___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___» _____________20 «___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 Чер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2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597785</wp:posOffset>
          </wp:positionH>
          <wp:positionV relativeFrom="margin">
            <wp:posOffset>-739140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Мария</cp:lastModifiedBy>
  <cp:lastPrinted>2019-11-25T11:21:00Z</cp:lastPrinted>
  <dcterms:modified xsi:type="dcterms:W3CDTF">2019-12-23T05:40:00Z</dcterms:modified>
  <cp:revision>163</cp:revision>
  <dc:subject/>
  <dc:title>СОВЕТ ВЫШЕСТЕБЛИЕВСКОГО СЕЛЬСКОГО ПОСЕЛЕНИЯ</dc:title>
</cp:coreProperties>
</file>