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Вышестеблиевского сельского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9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7 -2019 год – 15519,1 тыс,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 – 10713,5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 – 2402,8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 -  2402,8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11682,1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6876,5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2402,8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2402,8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 счет средств краевого бюджета –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3837,0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3837,0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0,0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0,0  тыс. рублей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   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 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 и содержание автомобильных дорог местного значения</w:t>
      </w:r>
      <w:r>
        <w:rPr/>
        <w:t>»</w:t>
      </w:r>
    </w:p>
    <w:tbl>
      <w:tblPr>
        <w:tblW w:w="98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1054"/>
        <w:gridCol w:w="1119"/>
        <w:gridCol w:w="1128"/>
        <w:gridCol w:w="468"/>
        <w:gridCol w:w="1036"/>
        <w:gridCol w:w="236"/>
        <w:gridCol w:w="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2017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1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0713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850"/>
        <w:gridCol w:w="851"/>
        <w:gridCol w:w="850"/>
        <w:gridCol w:w="1276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ъем финансирования, всего (тыс.руб.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,2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7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9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8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8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8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69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3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86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8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8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1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7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9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87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4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раево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8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8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 10713,5 тыс. рублей и средств краевого бюджета 3837,0 тыс.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8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50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13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9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4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602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  <w:t>1071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Заведующая финансовым отделом                                                 Е.Ю.Пив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10:00Z</dcterms:created>
  <dc:creator>Admin</dc:creator>
  <dc:description/>
  <cp:keywords/>
  <dc:language>en-US</dc:language>
  <cp:lastModifiedBy>Manager1</cp:lastModifiedBy>
  <cp:lastPrinted>2017-04-24T09:16:00Z</cp:lastPrinted>
  <dcterms:modified xsi:type="dcterms:W3CDTF">2018-01-09T08:27:00Z</dcterms:modified>
  <cp:revision>95</cp:revision>
  <dc:subject/>
  <dc:title>                                                                                 </dc:title>
</cp:coreProperties>
</file>