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29.12.2017    № 226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-2019 год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Вышестеблиевского сельского поселения Темрюкского района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5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        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зменения в генеральный план;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сение изменений в правила землепользования и застройки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-2019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 17126,1 тыс. рублей в том числе 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-  7264,5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12,3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12,3 тыс.рублей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за счет средств краев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3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383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 тыс. рубл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на территории Вышестеблиевского сельского поселения Темрюкского района»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7-2019 год – 1253,2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74,2 тыс.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89,5 тыс.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89,5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Вышестеблиевского сельского поселения Темрюкск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программы из бюджета посел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-2019 год – 15519,1 тыс,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7 г – 10713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8 г – 240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 -  2402,8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682,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6876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2402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2402,8 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краевого бюджета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837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 – 3837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 – 0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 0,0 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17,8 тыс.руб., в том числе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7,8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рублей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16,0 тыс.рублей, в том числе 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6,0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40,0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Комплексное развитие систем коммунальной инфраструктуры Вышестеблиевского поселе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120,0 тыс.руб., в том числе  н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40,0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– 40,0 тыс.руб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а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</w:t>
        <w:br/>
        <w:t xml:space="preserve">        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 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автомобильных дорог муниципаль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 года № 1170 «Об утверждении государственной программы 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 территориального план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реконструкция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работ по капитальному ремонту и ремонту автомобильных доро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содержанию автомобильных дор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7 по 2019 год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дготовка градостроительной и землеустроительной документации на территории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Вышестеблиевского сельского поселения Темрюкского района, оценку недвижимости, признание прав и регулирование отношений по муниципальной собственности.</w:t>
      </w:r>
    </w:p>
    <w:p>
      <w:pPr>
        <w:pStyle w:val="Style22"/>
        <w:ind w:firstLine="77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Повышение безопасности дорожного движения на территории Вышестеблиевского сельского поселения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программа «Мероприятия по землеустройству и землепользованию Вышестеблиевского сельского поселения Темрюкского района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3289,1</w:t>
      </w:r>
      <w:r>
        <w:rPr/>
        <w:t> тыс. рублей, в том числе:</w:t>
      </w:r>
    </w:p>
    <w:tbl>
      <w:tblPr>
        <w:tblW w:w="7929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208"/>
        <w:gridCol w:w="1630"/>
        <w:gridCol w:w="1374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готовка градостроительной и землеустроительной документации 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6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8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на территории Вышестеблиевского сельского поселения Темрюкского района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5</w:t>
            </w:r>
          </w:p>
        </w:tc>
      </w:tr>
      <w:tr>
        <w:trPr>
          <w:trHeight w:val="768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</w:tr>
    </w:tbl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1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          программы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ведующая финансовым отделом                                                 Е.Ю.Пи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36892516.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Администрация</cp:lastModifiedBy>
  <cp:lastPrinted>2018-01-12T11:37:00Z</cp:lastPrinted>
  <dcterms:modified xsi:type="dcterms:W3CDTF">2018-01-12T08:37:00Z</dcterms:modified>
  <cp:revision>59</cp:revision>
  <dc:subject/>
  <dc:title>ПРИЛОЖЕНИЕ</dc:title>
</cp:coreProperties>
</file>