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3415</wp:posOffset>
                  </wp:positionH>
                  <wp:positionV relativeFrom="paragraph">
                    <wp:posOffset>-652145</wp:posOffset>
                  </wp:positionV>
                  <wp:extent cx="790575" cy="704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83" t="-3" r="38286" b="91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  <w:softHyphen/>
        <w:t>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    III созыв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04.2017 года    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6  год по доходам в сумме    39 324,8  тыс. рублей, по расходам в сумме 36 604,8 тыс. рублей с превышением доходов над расходами (профицит бюджета Вышестеблиевского сельского поселения Темрюкского района) в сумме 272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6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6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6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6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 Разместить решение «Об утверждении отчета об исполнении бюджета Вышестеблиевского сельского поселения Темрюкского района за 2016 год» в </w:t>
      </w:r>
      <w:r>
        <w:rPr>
          <w:sz w:val="28"/>
          <w:szCs w:val="18"/>
        </w:rPr>
        <w:t xml:space="preserve">средствах </w:t>
      </w:r>
      <w:r>
        <w:rPr>
          <w:sz w:val="28"/>
          <w:szCs w:val="28"/>
        </w:rPr>
        <w:t>массовой информации и разместить на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28» апреля 2017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7 года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О.В. 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Администрация</cp:lastModifiedBy>
  <cp:lastPrinted>2017-04-28T10:07:00Z</cp:lastPrinted>
  <dcterms:modified xsi:type="dcterms:W3CDTF">2017-04-28T07:07:00Z</dcterms:modified>
  <cp:revision>95</cp:revision>
  <dc:subject/>
  <dc:title/>
</cp:coreProperties>
</file>